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 Средня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    школа № 9 с.Толстово-Васюковского Буденновского округа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о:                                        Согласовано:                                       Утверждаю:</w:t>
      </w:r>
    </w:p>
    <w:p>
      <w:pPr>
        <w:pStyle w:val="Style19"/>
        <w:tabs>
          <w:tab w:val="clear" w:pos="720"/>
          <w:tab w:val="left" w:pos="237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а заседании ШМО</w:t>
        <w:tab/>
        <w:t xml:space="preserve">          зам. директора по УВР                       директор МОУ СОШ №9 </w:t>
      </w:r>
    </w:p>
    <w:p>
      <w:pPr>
        <w:pStyle w:val="Style19"/>
        <w:tabs>
          <w:tab w:val="clear" w:pos="720"/>
          <w:tab w:val="left" w:pos="23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Т- Васюковского</w:t>
      </w:r>
    </w:p>
    <w:p>
      <w:pPr>
        <w:pStyle w:val="Style19"/>
        <w:tabs>
          <w:tab w:val="clear" w:pos="720"/>
          <w:tab w:val="left" w:pos="237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</w:t>
        <w:tab/>
        <w:t xml:space="preserve">                  ________/Здоровцова Н.А./                ________/Бородаенко Е.А./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__________/________________/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«___»___________2022г.              от «___»_________2022г.                от «___»_________2022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по технолог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10-11 классе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22 – 2023 учебный год</w:t>
      </w:r>
    </w:p>
    <w:p>
      <w:pPr>
        <w:pStyle w:val="Style19"/>
        <w:tabs>
          <w:tab w:val="clear" w:pos="720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tabs>
          <w:tab w:val="clear" w:pos="720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20"/>
          <w:tab w:val="left" w:pos="643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</w:t>
      </w:r>
    </w:p>
    <w:p>
      <w:pPr>
        <w:pStyle w:val="Style19"/>
        <w:tabs>
          <w:tab w:val="clear" w:pos="720"/>
          <w:tab w:val="left" w:pos="64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Style19"/>
        <w:tabs>
          <w:tab w:val="clear" w:pos="720"/>
          <w:tab w:val="left" w:pos="64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№____от</w:t>
      </w:r>
    </w:p>
    <w:p>
      <w:pPr>
        <w:pStyle w:val="Style19"/>
        <w:tabs>
          <w:tab w:val="clear" w:pos="720"/>
          <w:tab w:val="left" w:pos="643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2022 г.   </w:t>
      </w:r>
    </w:p>
    <w:p>
      <w:pPr>
        <w:pStyle w:val="Style19"/>
        <w:tabs>
          <w:tab w:val="clear" w:pos="720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20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20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20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-2023 учебный год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примерной программы среднего (полного) общего образования по технологии (базовый уровень). учебник «Технология»: 10-11 класс под редакцией В.Д.Симоненко, М. «Вентана Граф», 2018г., учебная нагрузка в 10 классе рассчитана на 34 часа (1 час в неделю). Учебник: Симоненко В.Д.. Технология: базовый уровень: 10-11 классы: учебник для общеобразовательных учреждений/ В.Д.Симоненко, О.П.Очинин, Н.В.Матяш; под ред. В.Д.Симоненко. – М.: Вентана-Граф, 2018г(4-е издание стереотипное). Соответствует Федеральному государственному образовательному стандарту средне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подавание </w:t>
      </w:r>
      <w:r>
        <w:rPr>
          <w:rFonts w:cs="Times New Roman" w:ascii="Times New Roman" w:hAnsi="Times New Roman"/>
          <w:sz w:val="24"/>
          <w:szCs w:val="24"/>
        </w:rPr>
        <w:t>учебного предмета «Технология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уровнях основного общего и среднего общего образования в 2022/2023 учебном году определяется следующими нормативными докумен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tabs>
          <w:tab w:val="clear" w:pos="720"/>
          <w:tab w:val="left" w:pos="1134" w:leader="none"/>
          <w:tab w:val="left" w:pos="3060" w:leader="none"/>
          <w:tab w:val="center" w:pos="729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Нормативно-правовая база (</w:t>
        <w:tab/>
        <w:t>Федеральные документы)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9.12.2012 № 273-ФЗ «Об образовании в Российской Федерации» (с изменениями и дополнениями).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7.05.2012 № 413 «Об утверждении федерального государственного образовательного стандарта среднего (полного) общего образования» (с изменениями и дополнениями приказ МОН РФ от 29.12.2014 № 1645 «О внесении изменений в приказ»).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17.12.2010 № 1897 «Об утверждении федерального государственного образовательного стандарта основного общего образования» (с изменениями и дополнениями приказ МОН РФ от 31.12.2015 № 1577 «О внесении изменений в федеральный государственный образовательный стандарт основного общего образования»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Цели и задачи образовате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хнологии на базовом уровне среднего общего образования направлено на достижение следующих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составляющих технологической культуры, научной  организации производства труда, методах творческой деятельности, снижения негативных последствий производственной деятельности на окружающую среду и здоровье человека, путях получения профессиональной карьеры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рациональной организации трудовой деятельности, проектирования и изготовления личностно или общественно-значимых объектов труда с учетом эстетических и экологических требований,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ехнического мышления, пространственного воображения, способности к самостоятельному поиску и использованию информации для решения пространственных задач в сфере технологической деятельности, к анализу трудового процесса в ходе проектирования материальных объектов или услуг, к деловому сотрудничеству в сфере коллективной деятельност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сти к труду и результатам труда, формирование представления о технологии как части общечеловеческой культуры, ее роль в общественном развити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самостоятельной деятельности на рынке труда, товаров и услуг, к продолжению обучения в системе непрерывного профессионального образ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 образовательной  программы  по  технологии в  образовательном  учреждени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  <w:gridCol w:w="65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часов в неделю по  программе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  в  неделю   по  учебному  плану  О.У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  распределение  учебных  часов  по  темам  определено  годовым  перспективно-тематическим   планированием  изучения  учебного 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по технологии в 10 классе  рассчитана  на 34 часа. В 11классе на 34 часов</w:t>
      </w:r>
    </w:p>
    <w:p>
      <w:pPr>
        <w:pStyle w:val="Style20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я обучения</w:t>
      </w:r>
    </w:p>
    <w:p>
      <w:pPr>
        <w:pStyle w:val="Normal"/>
        <w:ind w:left="13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чебных часов на предмет «Технология» в 2022/2023 учебном году определяется в 10-11 классах - в соответствии с Федеральным базисным учебным планом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0-11 классах продолжается реализация программ федерального компонента государственного образовательного стандарта (далее – ФК ГОС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азисном учебном плане для 10-11 классов учебный предмет «Технология» входит в перечень учебных предметов по выбору, и его содержание определяется в соответствии со спецификой и возможностями образовательной организ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ассах </w:t>
      </w:r>
      <w:r>
        <w:rPr>
          <w:rFonts w:cs="Times New Roman" w:ascii="Times New Roman" w:hAnsi="Times New Roman"/>
          <w:b/>
          <w:sz w:val="24"/>
          <w:szCs w:val="24"/>
        </w:rPr>
        <w:t>универсального профиля (непрофильное обучение)</w:t>
      </w:r>
      <w:r>
        <w:rPr>
          <w:rFonts w:cs="Times New Roman" w:ascii="Times New Roman" w:hAnsi="Times New Roman"/>
          <w:sz w:val="24"/>
          <w:szCs w:val="24"/>
        </w:rPr>
        <w:t xml:space="preserve"> выделяется по 1 часу в неделю, или согласно базисного учебного плана ОУ, а календарно-тематическое планирование привязано по учебным четвертям, что улучшает контроль над выполнением учебной программы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дидактическим средством обучения технологии в основной школе является </w:t>
      </w:r>
      <w:r>
        <w:rPr>
          <w:rFonts w:cs="Times New Roman" w:ascii="Times New Roman" w:hAnsi="Times New Roman"/>
          <w:b/>
          <w:sz w:val="24"/>
          <w:szCs w:val="24"/>
        </w:rPr>
        <w:t>учебно-практическая деятельность учащих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обновленного содержания технологии целесообразно использовать проектный метод обучения, т. к. в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пции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,</w:t>
      </w:r>
      <w:r>
        <w:rPr>
          <w:rFonts w:cs="Times New Roman" w:ascii="Times New Roman" w:hAnsi="Times New Roman"/>
          <w:sz w:val="24"/>
          <w:szCs w:val="24"/>
        </w:rPr>
        <w:t xml:space="preserve"> проектная и исследовательская деятельность в преподавании предмета является приоритетной, перед учителем ставится новая задача: знакомство обучающихся с жизненным циклом продукта,  использования принципов дизайна при проектировании изделий, решения изобретательских задач в рамках проектной деятельности.</w:t>
      </w:r>
    </w:p>
    <w:p>
      <w:pPr>
        <w:pStyle w:val="Normal"/>
        <w:ind w:firstLine="709"/>
        <w:jc w:val="both"/>
        <w:rPr/>
      </w:pPr>
      <w:r>
        <w:rPr/>
        <w:t>С учетом непрерывного развития современных технических, технологических, социальных процессов рекомендуется использовать следующие информационные ресурсы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634"/>
        <w:gridCol w:w="5613"/>
      </w:tblGrid>
      <w:tr>
        <w:trPr>
          <w:trHeight w:val="4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здания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адрес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академии повышения квалификации г. Москва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pkro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российский общеобразовательный порта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chool.edu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 «Российское образование»: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edu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ортал «Учеба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uroki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электронного журнала «Вестник образования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vestnik.edu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федерации Интернет образования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eacher.fio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школьников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rusolymp.ru/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издательского центра «Вентана – Граф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vgf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издательского дома «Дрофа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drofa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издательского дома «1 сентября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1september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издательского дома «Профкнига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profkniga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Московского Института Открытого Образования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ioo.ru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дакции технологического образования для школ издательства «Просвещение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hnolog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орация «Российский учебник». Материалы и мероприятия по технологии 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osuchebnik.ru/metodicheskaja-pomosch/materialy/predmet-tehnologiya</w:t>
              </w:r>
            </w:hyperlink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 редактор для подготовки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ей 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tinkercad.com</w:t>
              </w:r>
            </w:hyperlink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инженерному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ированию 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olymp3d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азовый курс по робототехнике на язы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bol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lektorium.tv/mooc2/3224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атека «Лекториум» 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lektorium.tv/medialibrar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оздание планировки дома, этажей и участков 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.floorplanner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ограмма для работы с выкройками одежды 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edcafestore.com</w:t>
              </w:r>
            </w:hyperlink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«Большая Домашняя Кулинария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upercook.ru</w:t>
            </w:r>
          </w:p>
        </w:tc>
      </w:tr>
      <w:tr>
        <w:trPr>
          <w:trHeight w:val="4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сайт «Непрерывная подготовка учителя технологии»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ehnologiya.ucoz.ru</w:t>
            </w:r>
          </w:p>
        </w:tc>
      </w:tr>
      <w:tr>
        <w:trPr>
          <w:trHeight w:val="3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ский портал - международное сообщество учителей 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uchportal.ru</w:t>
            </w:r>
          </w:p>
        </w:tc>
      </w:tr>
      <w:tr>
        <w:trPr>
          <w:trHeight w:val="4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nsportal.ru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Планируемые результ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ми результатами освоения учащимися образовательной области «Технология»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трудовыми и технологическими знаниями и умениями, необходимыми для проектирования и создания продуктов труда в соответствии с их предполагаемыми функциональными и эстетическими свойства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мений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изучения курса технологии выпускники должны подтвердить достижение результатов курса основного общего образования:</w:t>
      </w:r>
    </w:p>
    <w:p>
      <w:pPr>
        <w:pStyle w:val="Normal"/>
        <w:shd w:fill="F9FAFA" w:val="clear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hd w:fill="F9FAFA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труда (знания в рамках предметной области и бытовые навыки, общественно полезный труд.)                                                                                                                                               ● организует рабочее место в соответствии с требованиями безопасности и правилами эксплуатации используемого оборудования и/или технологии, соблюдает правила безопасности и охраны труда при работе с оборудованием и/или технологией;                                                                                                                                         ● получил и проанализировал опыт наблюдения (изучения) и/или ознакомления с современными производствами в различных технологических сферах и деятельностью занятых в них работников;                                                                                                     </w:t>
      </w:r>
    </w:p>
    <w:p>
      <w:pPr>
        <w:pStyle w:val="Normal"/>
        <w:shd w:fill="F9FAFA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● </w:t>
      </w:r>
      <w:r>
        <w:rPr>
          <w:rFonts w:cs="Times New Roman" w:ascii="Times New Roman" w:hAnsi="Times New Roman"/>
          <w:sz w:val="24"/>
          <w:szCs w:val="24"/>
        </w:rPr>
        <w:t xml:space="preserve">получил опыт поиска, структурирования и проверки достоверности информации о перспективах развития современных производств в регионе проживания;                                                                                                                                                                </w:t>
      </w:r>
    </w:p>
    <w:p>
      <w:pPr>
        <w:pStyle w:val="Normal"/>
        <w:shd w:fill="F9FAFA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 xml:space="preserve">анализирует свои возможности и предпочтения, связанные с освоением определенного уровня образовательных программ и реализацией тех или иных видов деятельности, и планирует дальнейшую образовательную траекторию;                                                                                                                                                                                            ● имеет опыт публичных выступлений (как индивидуальных, так и в составе группы) с целью демонстрации и защиты результатов проектной деятельности. </w:t>
      </w:r>
    </w:p>
    <w:p>
      <w:pPr>
        <w:pStyle w:val="Normal"/>
        <w:shd w:fill="F9FAFA" w:val="clear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9FAFA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 xml:space="preserve">анализирует возможные технологические решения, определяет их достоинства и недостатки в контексте заданной ситуации;                                                                                                                                                                              ● оценивает условия использования технологии, в том числе с позиций экологической защищенности;                                              </w:t>
      </w:r>
    </w:p>
    <w:p>
      <w:pPr>
        <w:pStyle w:val="Normal"/>
        <w:shd w:fill="F9FAFA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в зависимости от ситуации оптимизирует базовые технологии (затратность — качество), проводит анализ альтернативных ресурсов, соединяет в единый план несколько технологий без их видоизменения для получения сложносоставного материального или информационного продук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9FAFA" w:val="clear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:                                                                                                                                                             </w:t>
      </w:r>
    </w:p>
    <w:p>
      <w:pPr>
        <w:pStyle w:val="Normal"/>
        <w:shd w:fill="F9FAFA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ые компетенции (компетенции проектного управления и гибкие компетенции):                                                                                                                                                                                        ● выявляет и формулирует проблему, требующую технологического решения;                                                                                           </w:t>
      </w:r>
    </w:p>
    <w:p>
      <w:pPr>
        <w:pStyle w:val="Normal"/>
        <w:shd w:fill="F9FAFA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 xml:space="preserve">получает и анализирует опыт разработки и/или реализации командного проекта по жизненному циклу на основании самостоятельно выявленной проблемы;                                                                                                                                                                </w:t>
      </w:r>
    </w:p>
    <w:p>
      <w:pPr>
        <w:pStyle w:val="Normal"/>
        <w:shd w:fill="F9FAFA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 xml:space="preserve">имеет опыт использования цифровых инструментов коммуникации и совместной работы (в том числе почтовых сервисов, электронных календарей, облачных сервисов, средств совместного редактирования файлов различных типов);                                                                                                                                                                                                     ● имеет опыт использования инструментов проектного управления;                                                                                                                 </w:t>
      </w:r>
    </w:p>
    <w:p>
      <w:pPr>
        <w:pStyle w:val="Normal"/>
        <w:shd w:fill="F9FAFA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● </w:t>
      </w:r>
      <w:r>
        <w:rPr>
          <w:rFonts w:cs="Times New Roman" w:ascii="Times New Roman" w:hAnsi="Times New Roman"/>
          <w:sz w:val="24"/>
          <w:szCs w:val="24"/>
        </w:rPr>
        <w:t>планирует продвижение продукта.</w:t>
      </w:r>
    </w:p>
    <w:p>
      <w:pPr>
        <w:pStyle w:val="Normal"/>
        <w:shd w:fill="F9FAFA" w:val="clear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выпускников средней полной школ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hd w:fill="F9FAFA" w:val="clear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-11 класс (базовый уровень)</w:t>
      </w:r>
    </w:p>
    <w:p>
      <w:pPr>
        <w:pStyle w:val="Normal"/>
        <w:shd w:fill="F9FAFA" w:val="clear"/>
        <w:spacing w:before="0" w:after="24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В результате изучения технологии ученик должен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8"/>
        </w:numPr>
        <w:shd w:fill="F9FAFA" w:val="clear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технологий на общественное развитие; составляющие современного производства товаров или услуг; способы снижения негативного влияния производства на окружающую среду: способы организации труда, индивидуальной и коллективной работы; основные этапы проектной деятельности; источники получения информации о путях получения профессионального образования и трудоустройства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ащиеся должны знать: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и современного производства и сферы услуг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предприятия региона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методы решения технологических задач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структуру маркетинговой деятельности на предприятиях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менеджмента на предприятии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оплаты труда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айма и увольнения с работы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руда управленческого персонала и специалистов распространенных профессий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конъюнктуры по отдельным видам работ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 о вакансиях для профессионального образования и трудоустройства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получения профессионального образования и трудоустройства.</w:t>
      </w:r>
    </w:p>
    <w:p>
      <w:pPr>
        <w:pStyle w:val="Normal"/>
        <w:shd w:fill="F9FAFA" w:val="clear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обходимые сведения о товарах и услугах, используя различные источники информации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обязанности при коллективном выполнении трудового задания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хнологические задачи с применением методов творческой деятельности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рганизовывать проектную деятельность и процесс труда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ть и корректировать профессиональные намерения.</w:t>
      </w:r>
    </w:p>
    <w:p>
      <w:pPr>
        <w:pStyle w:val="Normal"/>
        <w:numPr>
          <w:ilvl w:val="0"/>
          <w:numId w:val="8"/>
        </w:numPr>
        <w:shd w:fill="F9FAFA" w:val="clear"/>
        <w:rPr/>
      </w:pPr>
      <w:r>
        <w:rPr>
          <w:rFonts w:cs="Times New Roman" w:ascii="Times New Roman" w:hAnsi="Times New Roman"/>
          <w:sz w:val="24"/>
          <w:szCs w:val="24"/>
        </w:rPr>
        <w:t>умет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потребительские качества товаров и услуг; составлять планы деятельности по изготовлению и реализации продукта труда; использовать в технологической деятельности методы решения творческих задач; проектировать материальный объект или услугу; оформлять процесс и результаты проектной деятельности; выбирать средства и методы реализации проекта; выполнять изученные технологические операции; планировать возможное продвижение материального объекта или услуги на рынке товаров и услуг; уточнять и корректировать профессиональные намерения;</w:t>
      </w:r>
    </w:p>
    <w:p>
      <w:pPr>
        <w:pStyle w:val="Normal"/>
        <w:numPr>
          <w:ilvl w:val="0"/>
          <w:numId w:val="8"/>
        </w:numPr>
        <w:shd w:fill="F9FAFA" w:val="clear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полученные знания и умения в выбранной области деятельности:</w:t>
      </w:r>
    </w:p>
    <w:p>
      <w:pPr>
        <w:pStyle w:val="Normal"/>
        <w:shd w:fill="F9FAFA" w:val="clear"/>
        <w:spacing w:before="0" w:after="240"/>
        <w:ind w:left="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оектирования материальных объектов или услуг; повышения эффективности своей практической деятельности; организации трудовой деятельности при коллективной форме труда; решения практических задач в выбранном направлении технологической подготовки; самостоятельного анализа рынка образовательных услуг и профессиональной деятельности; рационального поведения на рынке труда, товаров и услуг; составления резюме и проведения самопрезентаци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ть полученные знания для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 активности  процесса и результатов своего труда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 и применения различных источников информации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я планов трудоустройства, получения профессионального образования;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резюме при трудоустройстве.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ОЕ СОДЕРЖАНИЕ 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 КЛАСС </w:t>
      </w:r>
    </w:p>
    <w:p>
      <w:pPr>
        <w:pStyle w:val="Normal"/>
        <w:widowControl/>
        <w:shd w:fill="FFFFFF" w:val="clear"/>
        <w:autoSpaceDE w:val="true"/>
        <w:spacing w:before="100" w:after="10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хнологии в современном мире – 11 часов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нятие «культура», виды культуры. Материальная и духовная составляющие культуры, их взаимосвязь. Понятия «технология» и «технологическая культура». Технология как область знания и практическая деятельность человека. Виды промышленных технологий. Технологии непроизводственной сферы и универсальные технологии. Технологические уклады и их основные технические достиж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я как часть общечеловеческой культуры, оказывающая влияние на развитие науки,  техники, культуры и общественные отношения.  Взаимовлияние уровня развития науки, техники, технологий и рынка товаров и услуг. Виды технологий. Характерные осо</w:t>
        <w:softHyphen/>
        <w:t>бенности техно</w:t>
        <w:softHyphen/>
        <w:t>логий различных отраслей про</w:t>
        <w:softHyphen/>
        <w:t>изводственной и непроизводс</w:t>
        <w:softHyphen/>
        <w:t>твенной сферы.  Природоохранные технолог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Технологии проектирования изделий – 23 часа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ектирование как создаю новых объектов действительности. Особенности современного проектирования. Возросшие требования к проектированию. Технико-технологические, социальные, экономически экологические, эргономические факторы проектирования. Учёт требований безопасности при проектировании. Качества проектиро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ы проектирования. Формирование идей и предложений.  Методы решения творческих задач. Логические и эвристические приемы решения  практических задач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е профессиональной и учебной проектной деятельности. Этапы проектной деятельности. Системный подход в проектировании, по</w:t>
        <w:softHyphen/>
        <w:t>шаговое планирование действий. Алгоритм проектирования методы решения творческих задач . Процесс решения-мозговой штурм и метод обратной мозговой атаки. Меитод контрольных вопросов. Синектика, применение морфологического анализа при решении задач. Непредвиденные обстоятельства в проектирова</w:t>
        <w:softHyphen/>
        <w:t>нии, действия по коррекции проекта. Алгоритмический метод решения изобретательных задач. \защита интеллектуальной собственности. Исследовательский проект и его защит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ектная деятельность – 11 часов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  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одведение итогов – 1 час</w:t>
      </w:r>
    </w:p>
    <w:p>
      <w:pPr>
        <w:pStyle w:val="Normal"/>
        <w:shd w:fill="FFFFFF" w:val="clear"/>
        <w:jc w:val="center"/>
        <w:rPr/>
      </w:pPr>
      <w:r>
        <w:rPr/>
        <w:t>Учебно-тематический план 10 класс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10631"/>
        <w:gridCol w:w="1843"/>
        <w:gridCol w:w="1559"/>
      </w:tblGrid>
      <w:tr>
        <w:trPr/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, часов</w:t>
            </w:r>
          </w:p>
        </w:tc>
      </w:tr>
      <w:tr>
        <w:trPr>
          <w:trHeight w:val="160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305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и в современном мире -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1 часов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и техносф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как часть общечелове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ехнологий.  Технологии электроэнерге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индустриально</w:t>
              <w:softHyphen/>
              <w:t>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производства сельско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агропромышленного Производства (А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и  легкой промышленности и пищевых производ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37" w:leader="none"/>
              </w:tabs>
              <w:spacing w:lineRule="exact" w:line="238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оохранные технологии</w:t>
            </w:r>
          </w:p>
          <w:p>
            <w:pPr>
              <w:pStyle w:val="Normal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 исследовательск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пективные направления развития совреме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е принципы организации современного производства –инновацион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и  проектирования изделий -23 часа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 исследовательск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бенности современного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решения творческих задач Логические и эвристические методы решения задач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 «Создание товарного знака нового продукта или предприя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ешения творческих задач.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 - эффективный метод решения творчески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обратной мозговой ат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контрольных вопросов поиска решений твор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е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морфологического анализа при решени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фокальных объ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ие методы решения изобрет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интеллекту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сленное построение нового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и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едение итогов –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117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асов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10 КЛАСС  </w:t>
      </w:r>
      <w:r>
        <w:rPr>
          <w:rFonts w:cs="Times New Roman" w:ascii="Times New Roman" w:hAnsi="Times New Roman"/>
          <w:bCs/>
          <w:spacing w:val="-1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 четверть 2022-2023учебного г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технология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709"/>
        <w:gridCol w:w="850"/>
        <w:gridCol w:w="3402"/>
        <w:gridCol w:w="851"/>
        <w:gridCol w:w="2126"/>
        <w:gridCol w:w="2281"/>
        <w:gridCol w:w="2300"/>
        <w:gridCol w:w="1515"/>
      </w:tblGrid>
      <w:tr>
        <w:trPr>
          <w:trHeight w:val="7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ы Тема    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ючевые понятия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и терм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Планируемые результаты 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ия обучающимися учебной программ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овом уровне</w:t>
            </w:r>
          </w:p>
          <w:p>
            <w:pPr>
              <w:pStyle w:val="Normal"/>
              <w:ind w:left="972" w:hanging="972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(«ученик 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научится»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олее высоком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е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«ученик получит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озможность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научиться»)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.Технологии в современном мире.                                Технологии и труд  ка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части общечелове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Влияние  технологий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общественное  разв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u w:val="single"/>
              </w:rPr>
              <w:t>Технология ка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часть общечело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u w:val="single"/>
              </w:rPr>
              <w:t>еческой кул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u w:val="single"/>
              </w:rPr>
              <w:t>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хнология как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часть общечело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еческой ку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уры, оказываю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щая влияние н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азвитие наук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хники, культуры и обществен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ые отнош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ределение поняти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«культура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ые виды куль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тур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ределение поняти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«технология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1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водить приме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взаимосвязи матер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альной и духовной куль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тур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водить приме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влияния технологий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общественное развит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обусловлен-ност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й, организ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 и характе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руда в различные исторические пери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Технологичес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 xml:space="preserve">кая культура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ее сущность и содержание 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нятие о те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ологическ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ультуре. Тех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гическая культура в структу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щей культу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хнологическ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ультура общ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ва и технолог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еская структу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извод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Формы проявления технолог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ческ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обществе и на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изводств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4"/>
                <w:szCs w:val="14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пределение понят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«технологическая куль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тура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труктуру технолог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ческой культур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пределения понят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«технологическое мировоззрение», «технологическое образова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«технологическое мыш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ление», «технологическая этика», «технолог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ческая эстетика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зновидности техн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логической культуры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формы их проявлений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4"/>
                <w:szCs w:val="14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арактеризовать ос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новные компоненты тех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нологической культур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объяснять сущнос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взаимовлияния основ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ных компонентов техн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логической культуры;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4"/>
                <w:szCs w:val="14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обусловленност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й, организ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а и характе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а  для организац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ных сфер хозяйственной деяте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ндив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у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исьм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475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Современные  техно-</w:t>
            </w:r>
          </w:p>
          <w:p>
            <w:pPr>
              <w:pStyle w:val="Normal"/>
              <w:shd w:fill="FFFFFF" w:val="clear"/>
              <w:spacing w:lineRule="exact" w:line="238"/>
              <w:ind w:right="475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логии материального</w:t>
            </w:r>
          </w:p>
          <w:p>
            <w:pPr>
              <w:pStyle w:val="Normal"/>
              <w:shd w:fill="FFFFFF" w:val="clear"/>
              <w:spacing w:lineRule="exact" w:line="238"/>
              <w:ind w:right="475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производства сервиса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и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4"/>
                <w:szCs w:val="1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u w:val="single"/>
              </w:rPr>
              <w:t xml:space="preserve">Вид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>технологий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заимовлияние уровня развития науки, техник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ехнологий и рынка товар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 услуг. Вид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хнологий. Характерные осо</w:t>
              <w:softHyphen/>
              <w:t>бенности тех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огий различ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раслей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изводствен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 непроизводс</w:t>
              <w:softHyphen/>
              <w:t>твенной сфер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16"/>
                <w:szCs w:val="16"/>
              </w:rPr>
              <w:t>Знать;</w:t>
            </w:r>
          </w:p>
          <w:p>
            <w:pPr>
              <w:pStyle w:val="Normal"/>
              <w:shd w:fill="FFFFFF" w:val="clear"/>
              <w:spacing w:lineRule="exact" w:line="223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ды технологий;  характерные 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бенности технолог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различных отраслей производственной и непроизводствен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сферы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6"/>
                <w:szCs w:val="16"/>
              </w:rPr>
              <w:t>Уметь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ъяснять сущнос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взаимовлияния уровн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развития науки, техни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и технологий и рынка товаров и услуг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технологий производст</w:t>
              <w:softHyphen/>
              <w:t>венной и непроизвод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венной сфер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22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открытия, оказавшие значительное влия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а развитие технолог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ный уст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прос</w:t>
            </w:r>
          </w:p>
        </w:tc>
      </w:tr>
      <w:tr>
        <w:trPr>
          <w:trHeight w:val="3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Технологии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</w:rPr>
              <w:t>индустриа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временные технологии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шиностроения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ботки конс</w:t>
              <w:softHyphen/>
              <w:t xml:space="preserve">трукцио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материалов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ластмасс. С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ременные техно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гии элек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технического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диоэлектр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ого производ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ва. Совре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ные технолог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троительств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овремен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хнологии лег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й промыш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ности и пищев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производств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втоматизация и роботизация производствен</w:t>
              <w:softHyphen/>
              <w:t>ных процесс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новные виды с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еменных технолог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ндустриального про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водства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характерные особ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ости современных тех</w:t>
              <w:softHyphen/>
              <w:t>нологий индустриально</w:t>
              <w:softHyphen/>
              <w:t xml:space="preserve">го производст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8"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i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приводить пример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более распростра</w:t>
              <w:softHyphen/>
              <w:t xml:space="preserve">ненных совреме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ехнологий в различ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траслях индустр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ого производ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ндив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у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исьм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про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Технологии агр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>промышленного</w:t>
            </w:r>
          </w:p>
          <w:p>
            <w:pPr>
              <w:pStyle w:val="Normal"/>
              <w:shd w:fill="FFFFFF" w:val="clear"/>
              <w:spacing w:lineRule="exact" w:line="238"/>
              <w:ind w:right="475" w:firstLine="14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7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8"/>
              <w:ind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Современ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хнологии пр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зводства сел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кохозяйств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ой продук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ые виды сов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ременных технолог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производства сельскохозяйственной продук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актерные особен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ности современных тех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нологий производств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сельскохозяйствен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продукции.</w:t>
            </w:r>
          </w:p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эффективного применения технологий производства сельскохозяйственной продук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22" w:firstLine="7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22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открытия, оказавшие значительное влияние</w:t>
            </w:r>
          </w:p>
          <w:p>
            <w:pPr>
              <w:pStyle w:val="Normal"/>
              <w:shd w:fill="FFFFFF" w:val="clear"/>
              <w:spacing w:lineRule="exact" w:line="238"/>
              <w:ind w:right="22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 развитие технолог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ный уст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прос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Соврем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перспективные</w:t>
            </w:r>
          </w:p>
          <w:p>
            <w:pPr>
              <w:pStyle w:val="Normal"/>
              <w:shd w:fill="FFFFFF" w:val="clear"/>
              <w:spacing w:lineRule="exact" w:line="238"/>
              <w:ind w:right="475" w:firstLine="14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>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 роли информа</w:t>
              <w:softHyphen/>
              <w:t>ционных техно</w:t>
              <w:softHyphen/>
              <w:t>логий. Нанотехнолог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• 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сновные виды современных перспективных</w:t>
              <w:br/>
              <w:t>техноло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• 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пределения понятий</w:t>
              <w:br/>
              <w:t>«информационные технологии»; «нанотехнолог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• 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сновные сферы применения современных</w:t>
              <w:br/>
              <w:t>перспективных техно</w:t>
              <w:softHyphen/>
              <w:t>лог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b/>
                <w:b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• 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риводить примеры</w:t>
              <w:br/>
              <w:t>применения современ</w:t>
              <w:softHyphen/>
              <w:t>ных перспективных технологий во всех сферах</w:t>
              <w:br/>
              <w:t>жизни обще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8"/>
              <w:ind w:firstLine="7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Фронта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ный уст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опрос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Инновацион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38"/>
              <w:ind w:right="475" w:firstLine="14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начение ин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овацион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Деятельности предприятия в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ловиях конк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енции. Инновационные продук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ы и технолог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4"/>
                <w:szCs w:val="14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пределение понят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«инновационная д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ятельность»;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• сущность инновацион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ной деятельности пред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прият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4"/>
                <w:szCs w:val="14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иводить примеры ин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новационных продук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и технолог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определять возможн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направления инновац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онной деятельности в рамка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образовательного учреждения или дл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удовлетворения собс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твенных потребност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Фронта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ный устн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опрос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выпол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рактиче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их заданий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Производство и окружающая  с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475" w:firstLine="14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Человек и окр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жающая с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Хозяйственная 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еятельн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человека ка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сновная причина загрязн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ужающ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реды. Эколог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ческие проблемы современ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ест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ые экологичес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кие проблемы, связанные с хозяйственной деятельностью челове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1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казывать причин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неблагополучного эколог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местной окружающ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сред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влияния хозяйственн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деятельности человека на местную окружаю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щую сред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е размещ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производства д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я экологиче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последствий х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яйственной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кая рабо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Реш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ситуаци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ных задач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 четверть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 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709"/>
        <w:gridCol w:w="850"/>
        <w:gridCol w:w="3402"/>
        <w:gridCol w:w="851"/>
        <w:gridCol w:w="2126"/>
        <w:gridCol w:w="2281"/>
        <w:gridCol w:w="2300"/>
        <w:gridCol w:w="1515"/>
      </w:tblGrid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475" w:firstLine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Источники загрязнения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ные источники загрязнения атмосферы, почвы и 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color w:val="000000"/>
                <w:spacing w:val="-8"/>
                <w:sz w:val="16"/>
                <w:szCs w:val="16"/>
              </w:rPr>
              <w:t xml:space="preserve">основные источник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8"/>
                <w:sz w:val="16"/>
                <w:szCs w:val="16"/>
              </w:rPr>
              <w:t>загрязнения атмосферы, гидросферы, поч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1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16"/>
                <w:szCs w:val="16"/>
              </w:rPr>
              <w:t>: приводить приме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16"/>
                <w:szCs w:val="16"/>
              </w:rPr>
              <w:t>источников загряз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16"/>
                <w:szCs w:val="16"/>
              </w:rPr>
              <w:t>атмосферы, почвы и воды в своей мест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кая рабо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Реш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ситуаци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ных задач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Природоохран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u w:val="single"/>
              </w:rPr>
              <w:t>ные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етоды и сред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ва оцен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ологического состояния окр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жающей сред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особы снижения негати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ого влия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извод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а окружающу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реду: применение экологичес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чистых и безо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ходных технол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ий; утилиза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тход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я понят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«экологический мониторинг», «экологическа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экспертиза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тоды и средст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оценки экологическог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состояния окружающей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сред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о допустим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нормативы содерж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вредных веществ в ат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мосфере, почве, вод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пособы снижен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негативного влия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производства на окружа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ющую сред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водить приме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экологически чистых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безотходных технолог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е размещ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производства д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я экологиче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последствий хо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яйствен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Фронтал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ный устн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опрос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u w:val="single"/>
              </w:rPr>
              <w:t>Урок обобщения зн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u w:val="single"/>
              </w:rPr>
              <w:t>Повторительно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обобщающий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u w:val="single"/>
              </w:rPr>
              <w:t xml:space="preserve">урок по теме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u w:val="single"/>
              </w:rPr>
              <w:t>«Технологии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труд как ча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общечеловечес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u w:val="single"/>
              </w:rPr>
              <w:t>ко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 xml:space="preserve"> .Технология проектирования изделий        и создания материаль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объектов ил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Проектирование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Стадии проект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u w:val="single"/>
              </w:rPr>
              <w:t>рования техн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чески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ект. Прое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ная деятель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ность. Основ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адии проектирования техн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ческих объектов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ехн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дание, техническое предложение, эски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екта, рабоч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окумен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ределение понят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«проект», «проектиро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вание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ые этапы проек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тной деятельност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ые стадии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процедуры проектирования технических объект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щность поняти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«техническое зада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«техническое предложение», «эскизны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проект», «рабоч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доку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ментация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1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атывать элемен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технического зад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и эскиза проек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ВМ п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к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абота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Проектная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остав проек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ой докумен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ции. Согласов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ие проект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окумент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на примере п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епланир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вартиры)</w:t>
            </w:r>
          </w:p>
          <w:p>
            <w:pPr>
              <w:pStyle w:val="Normal"/>
              <w:shd w:fill="FFFFFF" w:val="clear"/>
              <w:ind w:left="16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9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понят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«проектная документа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ция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 проектной доку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ент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ность согласов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ия проектной докумен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огранич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ния, накладываемые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едлагаемое реш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ормативными документ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я рабо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Реш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рактичес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ких задач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</w:rPr>
              <w:t>Экспери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тальные исс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</w:rPr>
              <w:t>дования 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u w:val="single"/>
              </w:rPr>
              <w:t>ектир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22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firstLine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оль экспери</w:t>
              <w:softHyphen/>
              <w:t xml:space="preserve">мент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исследований в проектировании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етоды иссле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ания. Оформ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ие результат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сслед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6"/>
                <w:szCs w:val="16"/>
              </w:rPr>
              <w:t>Знать;</w:t>
            </w:r>
          </w:p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ределение поняти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«эксперимент»;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 xml:space="preserve">методы исследования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 методы обработки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 xml:space="preserve">зультатов эксперимента. </w:t>
            </w:r>
          </w:p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3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ть роль эксп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ментальных исследова</w:t>
              <w:softHyphen/>
              <w:t xml:space="preserve">ний в проектировании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 обосновывать не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ходимость проведени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экспериментальных ис</w:t>
              <w:softHyphen/>
              <w:t xml:space="preserve">следований в проектной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деятельно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50" w:firstLine="7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50" w:firstLine="7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ракт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кая работа. Реш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ситуаци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ных задач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Цель проект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вания и источ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u w:val="single"/>
              </w:rPr>
              <w:t>ки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hanging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цели проектиро</w:t>
              <w:softHyphen/>
              <w:t>вания. Источники информации для разработки: с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иальная и учеб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ная литератур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электрон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сточники ин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ции, экспери</w:t>
              <w:softHyphen/>
              <w:t>ментальные д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ые, результат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моделирования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сточники науч</w:t>
              <w:softHyphen/>
              <w:t>ной и техничес</w:t>
              <w:softHyphen/>
              <w:t xml:space="preserve">кой информаци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ценка досто</w:t>
              <w:softHyphen/>
              <w:t>верности инфор</w:t>
              <w:softHyphen/>
              <w:t>мации. Способы хранения инфор</w:t>
              <w:softHyphen/>
              <w:t>мации. Хранение информации на электронных 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ител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4"/>
                <w:szCs w:val="14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ущность целеполагани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 xml:space="preserve">при проектировании; 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иды источников ин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мации, необходимых при проектировании;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пособы определения до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 xml:space="preserve">стоверности информации; 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основные источник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научной и техническо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информации;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пособы хранения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 xml:space="preserve">формации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3"/>
                <w:sz w:val="14"/>
                <w:szCs w:val="1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3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• объяснять роль о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ления цели проект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4"/>
                <w:sz w:val="14"/>
                <w:szCs w:val="14"/>
              </w:rPr>
              <w:t xml:space="preserve">ния;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формулировать цель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 xml:space="preserve">проектирования;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• выбирать средства и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 xml:space="preserve">тоды реализации проекта;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• использовать различны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источники информации для проектирования;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• оценивать достов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ность информации из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 xml:space="preserve">различных источников; 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осуществлять инфор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ционный поис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9" w:hanging="7"/>
              <w:jc w:val="both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79" w:hanging="7"/>
              <w:jc w:val="both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я работа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Информационное обеспечение процесса проек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Определение потребительских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качеств объек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22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50" w:firstLine="7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потребительс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качеств объек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етоды сбор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истематиз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 обработ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нформ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спольз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просов дл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преде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требительс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честв иннов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ционных проду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ы сбора и сист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матизации информ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понят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«потребительские каче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тва объекта труд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улировать воп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росы для определения 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отребительских качеств продукт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ять роль опрос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в определении потреб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тельских качеств иннова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ционньк продукт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имент ка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 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ой информ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актическая работ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 четверть  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709"/>
        <w:gridCol w:w="850"/>
        <w:gridCol w:w="3402"/>
        <w:gridCol w:w="851"/>
        <w:gridCol w:w="2126"/>
        <w:gridCol w:w="2269"/>
        <w:gridCol w:w="2312"/>
        <w:gridCol w:w="1515"/>
      </w:tblGrid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Определение потребительских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качеств объек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ребования, предъявляемые к объекту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тапы разработ</w:t>
              <w:softHyphen/>
              <w:t>ки технических требований к проектируемому объекту. Этапы расчета экономи</w:t>
              <w:softHyphen/>
              <w:t>ческих показате</w:t>
              <w:softHyphen/>
              <w:t>лей изготовления проектируемого объекта. Поря</w:t>
              <w:softHyphen/>
              <w:t>док контроля и прием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технические требова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ния, предъявляемые к объекту труд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необходимые эконом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ческие показатели изготовления объект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порядок контроля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приемки объекта тру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именять получ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знания при работе на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проект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- план как спосо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го обоснования проек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Индивидуальный устный опрос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тивные документы и их роль в проектировании. Проект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рматив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Виды нормати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ной докумен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ции, используемой при проект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ван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щность понят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«нормативная докумен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тация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иды норматив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документации, испол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зуемой при проектиро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ван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ть с норматив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ными документ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Фронталь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ный устный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прос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 xml:space="preserve">Стандартизац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андартиза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к средство сн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жения затрат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ектирова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 производств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щность понят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«стандартизация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* сущность понят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«стандарт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ды стандарт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ятие «объект стан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дартизаци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1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объектов стандартиз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Индив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у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письм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опро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>Унифика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нификация ка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етод стандарт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ации. Способ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нификации: си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матизация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ласс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щность понят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«унификация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пособы унификаци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объек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объектов унифик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Индив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у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письм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опро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Требования б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зопасности п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проектирован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Учет требов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безопас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и проектир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вани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сущность понят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«охрана труда», «без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пасность», «безопасность труда», «вред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условия труда», «допустимые условия тр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да», «опасные услов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труда», «оптимальные условия труда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сновные документы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регламентирующие б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зопасные условия тру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треб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безопасности при вы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полнении проект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Фронталь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ный устный опро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Практическая работа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>Повторитель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>обобщающ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урок по тем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«Проектиров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ние в профе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сиональной д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  <w:t>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Введение в психологи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твор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u w:val="single"/>
              </w:rPr>
              <w:t xml:space="preserve">Понятие творчества и вид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u w:val="single"/>
              </w:rPr>
              <w:t>творческой д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  <w:u w:val="single"/>
              </w:rPr>
              <w:t>ятель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Виды творче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ой деятел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ности. Влия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творческой д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ятельности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развитие качест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лич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понят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«творчество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ы творческой д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ятель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2"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водить приме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влияния творческой деятельности на развит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ачеств лич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сихолог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й деятельности; роль подсознания; психол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-познавательны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ьер; пути преодо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ия психолого- познавательного барьера; раскрепощение мыш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Фронталь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ный устный опро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Практическая работа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u w:val="single"/>
              </w:rPr>
              <w:t>Этапы реш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u w:val="single"/>
              </w:rPr>
              <w:t>творческих з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Этапы реш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творческой з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дачи. Мет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азвития творческих спосо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ностей. Способ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овыш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эффектив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творческой д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9"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ые этапы реш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ия творческих задач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ы развития твор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ческих способност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особы повышен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ффективности творческой деятель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4"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прие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приемы и методы дл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звития своих творче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их способност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Фронталь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ный ус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опр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Интуитивные и алгори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мические методы поис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ре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  <w:u w:val="single"/>
              </w:rPr>
              <w:t>Целеполаг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u w:val="single"/>
              </w:rPr>
              <w:t>в поисков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u w:val="single"/>
              </w:rPr>
              <w:t>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Выбор цел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в поисков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деятель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Значение эта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остановки зада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ность целепол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гания в поисковой д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ятель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улировать цели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обственной поисков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деятельност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улировать задач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а основе выбра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цел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«букета проблем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фокальных объек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  <w:u w:val="single"/>
              </w:rPr>
              <w:t>Творческ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u w:val="single"/>
              </w:rPr>
              <w:t>актив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u w:val="single"/>
              </w:rPr>
              <w:t>лич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Способы пов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шения творче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й активности лич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еодоление стереотип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Ассоциативн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мыш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понят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«ассоциация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ность понят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«творческая активнос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личности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особы повыш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ворческой активност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личност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щность поняти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«генерирование асс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циаций», «первичны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ссоциации», «дополн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тельные ассоциаци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«ассоциативный пере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ход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метод а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оциаций при решени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актических зада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рактиче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ких задач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 четверть 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709"/>
        <w:gridCol w:w="850"/>
        <w:gridCol w:w="3402"/>
        <w:gridCol w:w="851"/>
        <w:gridCol w:w="2126"/>
        <w:gridCol w:w="2269"/>
        <w:gridCol w:w="2312"/>
        <w:gridCol w:w="1515"/>
      </w:tblGrid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Интуитивные и алгори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мические методы поис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ре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u w:val="single"/>
              </w:rPr>
              <w:t>Эвристическ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  <w:u w:val="single"/>
              </w:rPr>
              <w:t>приемы решения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Эвристическ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иемы решения  практичес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адач. Моз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овой штурм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инектика, м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од фокаль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ъектов, мет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нтро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опрос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о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фологическ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нализ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ность эвристиче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ких приемов реш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актических задач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бенности прим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нения эвристически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риемов решения творческих задач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изучен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ые методы при решении творческих зада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«букета проблем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фокальных объек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Фронталь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ный уст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опрос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зговой штурм-эффективный метод решения творчески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Цели и прави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роведения моз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гового штурма (атак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понят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«мозговой штурм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ловия применения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метода мозгового штурм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вила проведен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озгового штур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8"/>
                <w:szCs w:val="18"/>
              </w:rPr>
              <w:t>Уметь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улировать цел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мозгового штурм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метод моз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гового штурма с учетом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ешаемой задач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Фронталь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ный уст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опрос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u w:val="single"/>
              </w:rPr>
              <w:t>Морфологический анализ- метод поиска решений творчески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Цели и прави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проведения морфологическо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анали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6"/>
                <w:szCs w:val="16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щность метода «мор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фологический анализ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условия применения метода морфологиче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кого анализ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ядок провед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морфологического ана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лиз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енять метод мор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фологического анализ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при решении творческих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зада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Фронталь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ный устный опрос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  <w:u w:val="single"/>
              </w:rPr>
              <w:t>Приме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u w:val="single"/>
              </w:rPr>
              <w:t>морфологиче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u w:val="single"/>
              </w:rPr>
              <w:t xml:space="preserve">кого анализ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  <w:u w:val="single"/>
              </w:rPr>
              <w:t>при решен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  <w:u w:val="single"/>
              </w:rPr>
              <w:t>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Решение тво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ческих задач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помощью морфологичес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анали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применять метод мор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фологического анализ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при решении творчес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зада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u w:val="single"/>
              </w:rPr>
              <w:t>Алгоритмичес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u w:val="single"/>
              </w:rPr>
              <w:t>кие методы реш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u w:val="single"/>
              </w:rPr>
              <w:t>изобретатель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Алгоритмическ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методы поиска решений. АРИЗ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Основные рабочие механизмы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АРИЗ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ность алгоритм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ческих методов поиск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ешений творчес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задач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бенности АРИЗ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бочие механизмы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АРИЗ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задач, требующих пр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ешении приме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АРИ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Фронталь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ный уст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опрос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u w:val="single"/>
              </w:rPr>
              <w:t>Метод обратной мозговой ата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недостатков- ключ к совершенств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ерсионный мет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 xml:space="preserve">суть метод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обратной М.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ратную М.А. д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наружения скрытых зада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u w:val="single"/>
              </w:rPr>
              <w:t>Информацион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  <w:u w:val="single"/>
              </w:rPr>
              <w:t>ный фонд АР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Физически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химические, биологические, ге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метрические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другие эффект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используем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при решени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зада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чие механиз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АРИ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 бан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эффектов АРИЗ п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решении простейш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практических зада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u w:val="single"/>
              </w:rPr>
              <w:t xml:space="preserve">Повторительно- обобщающий ур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Контрол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ное тест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ровани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ОЕ СОДЕРЖАНИЕ 11 КЛАСС</w:t>
      </w:r>
    </w:p>
    <w:p>
      <w:pPr>
        <w:pStyle w:val="TextBody"/>
        <w:ind w:right="-99" w:hanging="0"/>
        <w:rPr>
          <w:b/>
          <w:b/>
          <w:i/>
          <w:i/>
        </w:rPr>
      </w:pPr>
      <w:r>
        <w:rPr>
          <w:b/>
          <w:i/>
        </w:rPr>
        <w:t>Профессиональное  самоопределение и карьера - 20часа</w:t>
      </w:r>
    </w:p>
    <w:p>
      <w:pPr>
        <w:pStyle w:val="TextBody"/>
        <w:ind w:right="-99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(Подготовка к профессиональной деятельности)</w:t>
      </w:r>
    </w:p>
    <w:p>
      <w:pPr>
        <w:pStyle w:val="TextBody"/>
        <w:ind w:right="-99" w:hanging="0"/>
        <w:jc w:val="both"/>
        <w:rPr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Теоретические сведения.</w:t>
      </w:r>
      <w:r>
        <w:rPr>
          <w:b/>
          <w:bCs/>
          <w:color w:val="000000"/>
        </w:rPr>
        <w:t> </w:t>
      </w:r>
    </w:p>
    <w:p>
      <w:pPr>
        <w:pStyle w:val="TextBody"/>
        <w:ind w:right="-99" w:firstLine="720"/>
        <w:jc w:val="both"/>
        <w:rPr/>
      </w:pPr>
      <w:r>
        <w:rPr>
          <w:color w:val="000000"/>
          <w:shd w:fill="FFFFFF" w:val="clear"/>
        </w:rPr>
        <w:t>Определение жизненных це</w:t>
        <w:softHyphen/>
        <w:t>лей и задач. Составление плана действий по достижению на</w:t>
        <w:softHyphen/>
        <w:t>меченных целей. Выявление интересов, способностей, про</w:t>
        <w:softHyphen/>
        <w:t>фессионально важных качеств. Обоснование выбора специ</w:t>
        <w:softHyphen/>
        <w:t xml:space="preserve">альности и выбора учебного заведения. </w:t>
      </w:r>
      <w:r>
        <w:rPr/>
        <w:t>Способы изучения рынка труда и профессий: конъюнктура рынка труда и профессий, спрос и предложения работодателей на различные виды профессионального труда, средства получения информации о рынке труда и путях профессионального образования.</w:t>
      </w:r>
    </w:p>
    <w:p>
      <w:pPr>
        <w:pStyle w:val="TextBody"/>
        <w:ind w:right="-99" w:hanging="0"/>
        <w:jc w:val="both"/>
        <w:rPr/>
      </w:pPr>
      <w:r>
        <w:rPr/>
        <w:t xml:space="preserve">Виды и формы получения профессионального образования. Региональный рынок образовательных услуг. Центры профконсультационной помощи. Методы поиска источников информации о рынке образовательных услуг. Пути получения образования, профессионального и служебного роста. Виды и уровни профессионального образования и профессиональная мобильность. </w:t>
      </w:r>
    </w:p>
    <w:p>
      <w:pPr>
        <w:pStyle w:val="TextBody"/>
        <w:ind w:right="-99" w:hanging="0"/>
        <w:jc w:val="both"/>
        <w:rPr/>
      </w:pPr>
      <w:r>
        <w:rPr/>
        <w:t>Формы самопрезентации. Содержание резюме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Творческая проектная деятельность - 14 часов</w:t>
      </w:r>
    </w:p>
    <w:p>
      <w:pPr>
        <w:pStyle w:val="TextBody"/>
        <w:ind w:firstLine="720"/>
        <w:jc w:val="both"/>
        <w:rPr/>
      </w:pPr>
      <w:r>
        <w:rPr>
          <w:b/>
          <w:bCs/>
          <w:color w:val="000000"/>
          <w:shd w:fill="FFFFFF" w:val="clear"/>
        </w:rPr>
        <w:t>Теоретические сведения.</w:t>
      </w:r>
      <w:r>
        <w:rPr>
          <w:b/>
          <w:bCs/>
          <w:color w:val="000000"/>
        </w:rPr>
        <w:t> </w:t>
      </w:r>
      <w:r>
        <w:rPr/>
        <w:t>В течение отведённого времени ученики выполняют проект по уточнению своих профессиональных намерений «Мои жизненные планы и профессиональная карьер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суждение идей и исследований. Оценка возможностей, необходимых для выполнения проекта. Сбор и обработка необходимой информации. Планирование раб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 по выполнению проекта. Консультации по выполнению практической части проекта. Корректировка деятельности. Оформление пакета докумен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выполненной работы. Подготовка к защите и защита проект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ворческий проект. «Мои жиз</w:t>
        <w:softHyphen/>
        <w:t>ненные планы и профессиональная карьера» (или тема по свободному выбору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ебно-тематический план 11 класс</w:t>
      </w:r>
    </w:p>
    <w:tbl>
      <w:tblPr>
        <w:tblW w:w="13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48"/>
        <w:gridCol w:w="7"/>
        <w:gridCol w:w="1701"/>
        <w:gridCol w:w="177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темы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, часов</w:t>
            </w:r>
          </w:p>
        </w:tc>
      </w:tr>
      <w:tr>
        <w:trPr>
          <w:trHeight w:val="6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офессиональное  самоопределение и карьера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20 ча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профессиональной дея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и организация производства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ы,  отрасли, предметы труда и процесс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овани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орга</w:t>
              <w:softHyphen/>
              <w:t>низация труда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е становление личност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становл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арь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профессион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 Рынок труда и профессий. Трудоустрой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фессио</w:t>
              <w:softHyphen/>
              <w:t xml:space="preserve">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</w:t>
              <w:softHyphen/>
              <w:t xml:space="preserve">нальный   рост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езента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ворческая проектная деятельность -14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6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shd w:fill="FFFFFF" w:val="clear"/>
              <w:spacing w:lineRule="exact" w:line="259"/>
              <w:ind w:right="168" w:firstLine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проекта «Мои жиз</w:t>
              <w:softHyphen/>
              <w:t>ненные планы и профессиональная карье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проект по выбор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</w:t>
              <w:softHyphen/>
              <w:t>тельский этап выполнения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</w:t>
              <w:softHyphen/>
              <w:t>кий этап выпол</w:t>
              <w:softHyphen/>
              <w:t>нения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ек</w:t>
              <w:softHyphen/>
              <w:t>тной деятель</w:t>
              <w:softHyphen/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63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63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4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асов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14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11 КЛАСС  </w:t>
      </w:r>
      <w:r>
        <w:rPr>
          <w:rFonts w:cs="Times New Roman" w:ascii="Times New Roman" w:hAnsi="Times New Roman"/>
          <w:bCs/>
          <w:spacing w:val="-1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 четверть 2022-2023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технология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709"/>
        <w:gridCol w:w="850"/>
        <w:gridCol w:w="3402"/>
        <w:gridCol w:w="851"/>
        <w:gridCol w:w="1985"/>
        <w:gridCol w:w="2422"/>
        <w:gridCol w:w="2300"/>
        <w:gridCol w:w="1515"/>
      </w:tblGrid>
      <w:tr>
        <w:trPr>
          <w:trHeight w:val="7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ы Тема    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ючевые понятия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и терм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Планируемые результаты 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ия обучающимися учебной программ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овом уровне</w:t>
            </w:r>
          </w:p>
          <w:p>
            <w:pPr>
              <w:pStyle w:val="Normal"/>
              <w:ind w:left="972" w:hanging="972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(«ученик 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научится»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олее высоком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е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«ученик получит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озможность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научиться»)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2" w:hanging="97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Профессиональное  самоопределение и карье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нятие профессиональной деятельности.           Структура и организация соврем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феры профессион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феры профессиональной деятельности: сфера материального производства и непроизводственная сфера. Представление об организа</w:t>
              <w:softHyphen/>
              <w:t>ции производства: сферы производс</w:t>
              <w:softHyphen/>
              <w:t>тва, отрасли, объ</w:t>
              <w:softHyphen/>
              <w:t>единения, комплек</w:t>
              <w:softHyphen/>
              <w:t>сы и предприятия. Отрасли произ</w:t>
              <w:softHyphen/>
              <w:t>водства, занима</w:t>
              <w:softHyphen/>
              <w:t>ющие ведущее мерто в регионе. Перспективы эко</w:t>
              <w:softHyphen/>
              <w:t>номического разви</w:t>
              <w:softHyphen/>
              <w:t>тия регион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пределения по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фера профессиональ</w:t>
              <w:softHyphen/>
              <w:t>ной деятельности», «от</w:t>
              <w:softHyphen/>
              <w:t>расль»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ущность понятий «сфера материального производства», «непроизводс</w:t>
              <w:softHyphen/>
              <w:t>твенная сфера»; «структу</w:t>
              <w:softHyphen/>
              <w:t>ра производства»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ерспективы экономи</w:t>
              <w:softHyphen/>
              <w:t>ческого развития реги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трасли производства, занимающие ведущее</w:t>
              <w:br/>
              <w:t>место в регионе.</w:t>
              <w:br/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риводить примеры предприятий региона, от</w:t>
              <w:softHyphen/>
              <w:t>носящихся к различным отрасля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масс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 профессий сферы производства и сервис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Едином тарифно-кв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икационном сп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чнике работ и профессий (ЕТКС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u w:val="single"/>
              </w:rPr>
              <w:t xml:space="preserve">Предприятия 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u w:val="single"/>
              </w:rPr>
              <w:t>их объедин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4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Виды предприятий </w:t>
            </w:r>
            <w:r>
              <w:rPr>
                <w:rFonts w:cs="Times New Roman" w:ascii="Times New Roman" w:hAnsi="Times New Roman"/>
                <w:spacing w:val="-2"/>
              </w:rPr>
              <w:t xml:space="preserve">и их объединений. Цели и функции </w:t>
            </w:r>
            <w:r>
              <w:rPr>
                <w:rFonts w:cs="Times New Roman" w:ascii="Times New Roman" w:hAnsi="Times New Roman"/>
                <w:spacing w:val="-3"/>
              </w:rPr>
              <w:t xml:space="preserve">производственных </w:t>
            </w:r>
            <w:r>
              <w:rPr>
                <w:rFonts w:cs="Times New Roman" w:ascii="Times New Roman" w:hAnsi="Times New Roman"/>
              </w:rPr>
              <w:t>предприятий и предприятий сервис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 xml:space="preserve">определения понятий </w:t>
            </w:r>
            <w:r>
              <w:rPr>
                <w:rFonts w:cs="Times New Roman" w:ascii="Times New Roman" w:hAnsi="Times New Roman"/>
                <w:spacing w:val="-9"/>
                <w:sz w:val="14"/>
                <w:szCs w:val="14"/>
              </w:rPr>
              <w:t>«предприятие», «объедине</w:t>
              <w:softHyphen/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ие предприятий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виды предприятий по клас</w:t>
              <w:softHyphen/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ификация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14"/>
                <w:szCs w:val="14"/>
              </w:rPr>
              <w:t>классификацию предпри</w:t>
              <w:softHyphen/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т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14"/>
                <w:szCs w:val="14"/>
              </w:rPr>
              <w:t>виды хозяйственных объ</w:t>
              <w:softHyphen/>
            </w:r>
            <w:r>
              <w:rPr>
                <w:rFonts w:cs="Times New Roman" w:ascii="Times New Roman" w:hAnsi="Times New Roman"/>
                <w:sz w:val="14"/>
                <w:szCs w:val="14"/>
              </w:rPr>
              <w:t>един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ind w:firstLine="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>цели и функции произ</w:t>
              <w:softHyphen/>
            </w:r>
            <w:r>
              <w:rPr>
                <w:rFonts w:cs="Times New Roman" w:ascii="Times New Roman" w:hAnsi="Times New Roman"/>
                <w:spacing w:val="-11"/>
                <w:sz w:val="14"/>
                <w:szCs w:val="14"/>
              </w:rPr>
              <w:t xml:space="preserve">водственных предприятий и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редприятий сервиса.</w:t>
              <w:br/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14"/>
                <w:szCs w:val="14"/>
              </w:rPr>
              <w:t>приводить примеры пред</w:t>
              <w:softHyphen/>
            </w: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 xml:space="preserve">приятий и объединений </w:t>
            </w:r>
            <w:r>
              <w:rPr>
                <w:rFonts w:cs="Times New Roman" w:ascii="Times New Roman" w:hAnsi="Times New Roman"/>
                <w:spacing w:val="-7"/>
                <w:sz w:val="14"/>
                <w:szCs w:val="14"/>
              </w:rPr>
              <w:t>предприятий региона раз</w:t>
              <w:softHyphen/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чных вид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</w:t>
              <w:softHyphen/>
              <w:t>ный уст</w:t>
              <w:softHyphen/>
              <w:t>ный опрос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u w:val="single"/>
              </w:rPr>
              <w:t xml:space="preserve">Юридический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u w:val="single"/>
              </w:rPr>
              <w:t>статус совре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u w:val="single"/>
              </w:rPr>
              <w:t>менных пре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и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Юридический ста</w:t>
              <w:softHyphen/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тус современных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едприятий в соот</w:t>
              <w:softHyphen/>
              <w:t xml:space="preserve">ветствии  с формами собственности на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редства производс</w:t>
              <w:softHyphen/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тва: государствен</w:t>
              <w:softHyphen/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ные, кооперативные,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ткрытые и закры</w:t>
              <w:softHyphen/>
              <w:t xml:space="preserve">тые акционерные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бщества, холдинги. Формы руководств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приятия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пределения понятий «юридический статус»,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юридическое лицо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формы руководства пред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ят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виды предприятий раз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личных форм собств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сти.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ъяснять отличия различ</w:t>
              <w:softHyphen/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ных видов предприят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</w:t>
              <w:softHyphen/>
              <w:t>ный уст</w:t>
              <w:softHyphen/>
              <w:t>ный опрос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u w:val="single"/>
              </w:rPr>
              <w:t>Разделение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u w:val="single"/>
              </w:rPr>
              <w:t>специализация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ение 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пециализация труда. Формы раз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я труда.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Горизонтально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зделение труда в соответствии со структурой техн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гического пр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есса. Вертикаль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ное разделени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руда в соответс</w:t>
              <w:softHyphen/>
              <w:t xml:space="preserve">твии со структур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4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пределения понятий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«разделение труда», «сп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ализация труда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4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ущность понятий «верти</w:t>
              <w:softHyphen/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кальное разделение труда»,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«горизонтальное раздел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е труда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4" w:leader="none"/>
              </w:tabs>
              <w:spacing w:lineRule="exact" w:line="20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формы разделения труда.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анализировать формы раз</w:t>
              <w:softHyphen/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ления труда на конкрет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 примере;</w:t>
              <w:br/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•приводить примеры разде</w:t>
              <w:softHyphen/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ления и специализации труд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</w:t>
              <w:softHyphen/>
              <w:t>ный уст</w:t>
              <w:softHyphen/>
              <w:t>ный опрос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офессио</w:t>
              <w:softHyphen/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  <w:u w:val="single"/>
              </w:rPr>
              <w:t>нальная сп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циализация и професси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  <w:u w:val="single"/>
              </w:rPr>
              <w:t>ональная м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би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Формы современ</w:t>
              <w:softHyphen/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ной кооперации труда. Осно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ы работ и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профессий. Про</w:t>
              <w:softHyphen/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фессиональная специализация и 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 xml:space="preserve">профессиональная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мобильность. Фун</w:t>
              <w:softHyphen/>
              <w:t xml:space="preserve">кции работников </w:t>
            </w: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вспомогательных подразделений. Роль образования в расширении про</w:t>
              <w:softHyphen/>
              <w:t xml:space="preserve">фессиональ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биль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40"/>
              <w:ind w:hanging="14"/>
              <w:rPr/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сущность понятий «коопе</w:t>
              <w:softHyphen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рация труда», «професси</w:t>
              <w:softHyphen/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 xml:space="preserve">ональная специализация», 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«профессиональная м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ильность»;</w:t>
            </w:r>
          </w:p>
          <w:p>
            <w:pPr>
              <w:pStyle w:val="Normal"/>
              <w:shd w:fill="FFFFFF" w:val="clear"/>
              <w:spacing w:lineRule="exact" w:line="240"/>
              <w:ind w:hanging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формы современной ко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ации труда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16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анализировать требова</w:t>
              <w:softHyphen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ния к образовательному уровню и квалификации работников конкрет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фесс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</w:t>
              <w:softHyphen/>
              <w:t>ный уст</w:t>
              <w:softHyphen/>
              <w:t>ный опрос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firstLine="10"/>
              <w:rPr/>
            </w:pPr>
            <w:r>
              <w:rPr>
                <w:rFonts w:cs="Times New Roman" w:ascii="Times New Roman" w:hAnsi="Times New Roman"/>
                <w:b/>
                <w:i/>
                <w:spacing w:val="-15"/>
                <w:sz w:val="22"/>
                <w:szCs w:val="22"/>
                <w:lang w:val="en-US"/>
              </w:rPr>
              <w:t xml:space="preserve">Нормирование и </w:t>
            </w:r>
            <w:r>
              <w:rPr>
                <w:rFonts w:cs="Times New Roman" w:ascii="Times New Roman" w:hAnsi="Times New Roman"/>
                <w:b/>
                <w:i/>
                <w:spacing w:val="-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5"/>
                <w:sz w:val="22"/>
                <w:szCs w:val="22"/>
                <w:lang w:val="en-US"/>
              </w:rPr>
              <w:t>опл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-15"/>
                <w:sz w:val="22"/>
                <w:szCs w:val="22"/>
              </w:rPr>
              <w:t>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  <w:t xml:space="preserve">Нормирование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на</w:t>
              <w:softHyphen/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правления нор</w:t>
              <w:softHyphen/>
            </w: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 xml:space="preserve">мирования труда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в соответствии с технологией и тру</w:t>
              <w:softHyphen/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доемкостью про</w:t>
              <w:softHyphen/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цессов производс</w:t>
              <w:softHyphen/>
              <w:t xml:space="preserve">тва: норма труда,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норма времени, норма выработки,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норма времени об</w:t>
              <w:softHyphen/>
            </w: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 xml:space="preserve">служивания, норма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численности, нор</w:t>
              <w:softHyphen/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ма управляемости.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Методика установ</w:t>
              <w:softHyphen/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ления и пересмот</w:t>
              <w:softHyphen/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 xml:space="preserve">ра норм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ind w:right="58"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 xml:space="preserve">определения понятий 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«норма труда», «норма времени», «норма выра</w:t>
              <w:softHyphen/>
              <w:t>ботки», «норма времени обслуживания», «норма численности», «норма уп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вляемости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ind w:right="58"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9"/>
                <w:sz w:val="18"/>
                <w:szCs w:val="18"/>
              </w:rPr>
              <w:t xml:space="preserve">методы установ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рм.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выбирать методы уста</w:t>
              <w:softHyphen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новления норм в завис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сти от вида рабо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-ный ус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</w:tr>
      <w:tr>
        <w:trPr>
          <w:trHeight w:val="3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  <w:t>Оплата труда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15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pacing w:val="-1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15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4" w:hanging="0"/>
              <w:rPr/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Зависимость фор</w:t>
              <w:softHyphen/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 xml:space="preserve">мы оплаты труда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от вида предпр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тия и формы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собственности на средства произ</w:t>
              <w:softHyphen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водства. Повремен</w:t>
              <w:softHyphen/>
            </w: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 xml:space="preserve">ная оплата труда в государственных предприятиях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и с </w:t>
            </w: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 xml:space="preserve">квалификацией и тарифной сеткой. 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Сдельная, сдельно-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премиальная, ак</w:t>
              <w:softHyphen/>
            </w: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кордно-премиаль</w:t>
              <w:softHyphen/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 xml:space="preserve">ная формы оплаты </w:t>
            </w: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труда. Контрактные формы найма и оп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ты тру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 xml:space="preserve">определение понят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плата труда»;</w:t>
              <w:br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• сущность основных фор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ы труда.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" w:leader="none"/>
              </w:tabs>
              <w:spacing w:lineRule="exact" w:line="240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сопоставлять достоинс</w:t>
              <w:softHyphen/>
              <w:t>тва и недостатки различ</w:t>
              <w:softHyphen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ных форм оплаты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определять преимущес</w:t>
              <w:softHyphen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твенные области приме</w:t>
              <w:softHyphen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 xml:space="preserve">нения различных фор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ы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выбирать предпочтитель</w:t>
              <w:softHyphen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ную форму оплаты труда в зависимости от вида </w:t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предприятия, формы соб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енн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</w:t>
              <w:softHyphen/>
              <w:t>ный уст</w:t>
              <w:softHyphen/>
              <w:t>ный опрос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15"/>
                <w:sz w:val="22"/>
                <w:szCs w:val="22"/>
              </w:rPr>
              <w:t>Культура  труда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u w:val="single"/>
              </w:rPr>
              <w:t xml:space="preserve">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                                      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</w:tr>
      <w:tr>
        <w:trPr>
          <w:trHeight w:val="4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>
                <w:rFonts w:ascii="Times New Roman" w:hAnsi="Times New Roman" w:cs="Times New Roman"/>
                <w:b/>
                <w:b/>
                <w:i/>
                <w:i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u w:val="single"/>
              </w:rPr>
              <w:t>Культура труда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.Эффектив</w:t>
              <w:softHyphen/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u w:val="single"/>
              </w:rPr>
              <w:t>ность деяте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ности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u w:val="single"/>
              </w:rPr>
              <w:t xml:space="preserve">организ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, влияющие на эффективность деятельности орга</w:t>
              <w:softHyphen/>
              <w:t>низации. Менедж</w:t>
              <w:softHyphen/>
              <w:t>мент в деятельности организации. Обес</w:t>
              <w:softHyphen/>
              <w:t>печение качества производимых товаров и услуг. Организационные и технические возмож</w:t>
              <w:softHyphen/>
              <w:t>ности повышения качества товаров и услуг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сущность  понятий «эф</w:t>
              <w:softHyphen/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 xml:space="preserve">фективность деятельности 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организации», «техноло</w:t>
              <w:softHyphen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гическая дисциплина», </w:t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«безопасность труда», «э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тика труда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" w:leader="none"/>
              </w:tabs>
              <w:spacing w:lineRule="exact" w:line="240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 xml:space="preserve">определения понятий 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«рентабельность», «эф</w:t>
              <w:softHyphen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 xml:space="preserve">фект», «культура труда», 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«научная организация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уда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 xml:space="preserve">основные компонен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льтуры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" w:leader="none"/>
              </w:tabs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роль менеджмента в де</w:t>
              <w:softHyphen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ятельности организаций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возможные варианты </w:t>
            </w: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повышения качества то</w:t>
              <w:softHyphen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ров и услуг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исьменный 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ая работ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 четверть </w:t>
      </w:r>
    </w:p>
    <w:tbl>
      <w:tblPr>
        <w:tblW w:w="1601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2"/>
        <w:gridCol w:w="567"/>
        <w:gridCol w:w="46"/>
        <w:gridCol w:w="804"/>
        <w:gridCol w:w="709"/>
        <w:gridCol w:w="850"/>
        <w:gridCol w:w="331"/>
        <w:gridCol w:w="851"/>
        <w:gridCol w:w="1554"/>
        <w:gridCol w:w="666"/>
        <w:gridCol w:w="851"/>
        <w:gridCol w:w="1120"/>
        <w:gridCol w:w="1006"/>
        <w:gridCol w:w="2189"/>
        <w:gridCol w:w="92"/>
        <w:gridCol w:w="617"/>
        <w:gridCol w:w="1683"/>
        <w:gridCol w:w="1515"/>
      </w:tblGrid>
      <w:tr>
        <w:trPr>
          <w:trHeight w:val="439" w:hRule="atLeast"/>
        </w:trPr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ое становление личности. </w:t>
            </w:r>
          </w:p>
          <w:p>
            <w:pPr>
              <w:pStyle w:val="Normal"/>
              <w:shd w:fill="FFFFFF" w:val="clear"/>
              <w:spacing w:lineRule="exact" w:line="235"/>
              <w:ind w:right="101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фессиональное становление личност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тапы становл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фессиональная карьера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Професси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u w:val="single"/>
              </w:rPr>
              <w:t>нальная э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онятие, о морали </w:t>
            </w:r>
            <w:r>
              <w:rPr>
                <w:rFonts w:cs="Times New Roman" w:ascii="Times New Roman" w:hAnsi="Times New Roman"/>
                <w:spacing w:val="-1"/>
              </w:rPr>
              <w:t>и этике. Профес</w:t>
              <w:softHyphen/>
              <w:t xml:space="preserve">сиональная этика. </w:t>
            </w:r>
            <w:r>
              <w:rPr>
                <w:rFonts w:cs="Times New Roman" w:ascii="Times New Roman" w:hAnsi="Times New Roman"/>
              </w:rPr>
              <w:t xml:space="preserve">Общие нормы </w:t>
            </w:r>
            <w:r>
              <w:rPr>
                <w:rFonts w:cs="Times New Roman" w:ascii="Times New Roman" w:hAnsi="Times New Roman"/>
                <w:spacing w:val="-3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spacing w:val="-1"/>
              </w:rPr>
              <w:t>этики. Ответствен</w:t>
              <w:softHyphen/>
              <w:t>ность за соблюде</w:t>
              <w:softHyphen/>
              <w:t>ние норм профес</w:t>
              <w:softHyphen/>
              <w:t>сиональной этик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5"/>
              </w:rPr>
              <w:t xml:space="preserve">определения понятий </w:t>
            </w:r>
            <w:r>
              <w:rPr>
                <w:rFonts w:cs="Times New Roman" w:ascii="Times New Roman" w:hAnsi="Times New Roman"/>
                <w:spacing w:val="-3"/>
              </w:rPr>
              <w:t>«мораль», «этика», «про</w:t>
            </w:r>
            <w:r>
              <w:rPr>
                <w:rFonts w:cs="Times New Roman" w:ascii="Times New Roman" w:hAnsi="Times New Roman"/>
                <w:spacing w:val="-5"/>
              </w:rPr>
              <w:t>фессиональная этика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6"/>
              </w:rPr>
              <w:t>общие нормы професси</w:t>
              <w:softHyphen/>
            </w:r>
            <w:r>
              <w:rPr>
                <w:rFonts w:cs="Times New Roman" w:ascii="Times New Roman" w:hAnsi="Times New Roman"/>
              </w:rPr>
              <w:t>ональной этик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ронталь-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ый уст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ый опрос</w:t>
            </w:r>
          </w:p>
        </w:tc>
      </w:tr>
      <w:tr>
        <w:trPr>
          <w:trHeight w:val="649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щита интеллекту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бствен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Патентная з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 xml:space="preserve">щита авторски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раб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нятие интеллек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уальной собствен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ости. Способы защиты авторских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ав. Публик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ущность патен</w:t>
              <w:softHyphen/>
              <w:t>тной защиты раз</w:t>
              <w:softHyphen/>
              <w:t xml:space="preserve">работок: открыт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зобретение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мышленный об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разец и Полезн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дел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определение понятия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«интеллектуальная соб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енность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2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иды интеллектуаль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2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ущность понятия «авт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ское право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пособы защиты авт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ских прав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сновы законодательства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защите авторских прав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21"/>
              <w:ind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определение понятий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«изобретение», «промыш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ленный образец», «поле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я модель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40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ущность патентной за</w:t>
              <w:softHyphen/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щиты авторских разработо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  <w:spacing w:val="-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ый пись</w:t>
              <w:softHyphen/>
            </w:r>
            <w:r>
              <w:rPr>
                <w:rFonts w:cs="Times New Roman" w:ascii="Times New Roman" w:hAnsi="Times New Roman"/>
              </w:rPr>
              <w:t>менный опрос.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  <w:spacing w:val="-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ый устный</w:t>
            </w:r>
            <w:r>
              <w:rPr>
                <w:rFonts w:cs="Times New Roman" w:ascii="Times New Roman" w:hAnsi="Times New Roman"/>
              </w:rPr>
              <w:t xml:space="preserve"> опрос.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зучение рынка тру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фессий  и профессиональ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6.12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13.12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20.12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ынок труда.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феры профессион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я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пособы изу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ынка труда: ко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нъюнктура рынка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труда, спрос и пред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ложения работода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телей на различ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ы професси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онального труда,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средства получения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нформации о ры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 труда и путях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 xml:space="preserve">профессионального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образования. Зна</w:t>
              <w:softHyphen/>
              <w:t xml:space="preserve">комство с центрам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рофконсультаци-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нной помощи (воз</w:t>
              <w:softHyphen/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можно виртуальное,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посредством сайта Центра занятост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селения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пределения понятий «ры</w:t>
              <w:softHyphen/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нок труда», «конъюнктура рынка труда», «спрос на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ынке труда», «предлож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е на рынке труда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пособы изучения конъ</w:t>
              <w:softHyphen/>
              <w:t>юнктуры рынка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обенности региональ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го рынка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функции Центра занято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 насел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ind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наиболее востребованные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профессии на региональн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ынке труда.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бъяснять причины вос</w:t>
              <w:softHyphen/>
              <w:t>требованности  некоторых профессий на региональ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 рынке труда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 xml:space="preserve">находить и анализировать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информацию о вакансиях на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региональном рынке труда 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3"/>
              </w:rPr>
              <w:t>Фронталь</w:t>
              <w:softHyphen/>
            </w:r>
            <w:r>
              <w:rPr>
                <w:rFonts w:cs="Times New Roman" w:ascii="Times New Roman" w:hAnsi="Times New Roman"/>
              </w:rPr>
              <w:t>ный у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ый опрос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актические задания</w:t>
            </w:r>
          </w:p>
        </w:tc>
      </w:tr>
      <w:tr>
        <w:trPr>
          <w:trHeight w:val="649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рудоустро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</w:t>
              <w:softHyphen/>
              <w:t xml:space="preserve">комство с центрами </w:t>
            </w:r>
            <w:r>
              <w:rPr>
                <w:rFonts w:cs="Times New Roman" w:ascii="Times New Roman" w:hAnsi="Times New Roman"/>
                <w:spacing w:val="-8"/>
              </w:rPr>
              <w:t>профконсультаци-</w:t>
            </w:r>
            <w:r>
              <w:rPr>
                <w:rFonts w:cs="Times New Roman" w:ascii="Times New Roman" w:hAnsi="Times New Roman"/>
                <w:spacing w:val="-6"/>
              </w:rPr>
              <w:t>онной помощи (воз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 xml:space="preserve">можно виртуальное, </w:t>
            </w:r>
            <w:r>
              <w:rPr>
                <w:rFonts w:cs="Times New Roman" w:ascii="Times New Roman" w:hAnsi="Times New Roman"/>
              </w:rPr>
              <w:t>посредством сайта Центра занятости населения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 xml:space="preserve">находить и анализировать </w:t>
            </w:r>
            <w:r>
              <w:rPr>
                <w:rFonts w:cs="Times New Roman" w:ascii="Times New Roman" w:hAnsi="Times New Roman"/>
                <w:spacing w:val="-10"/>
              </w:rPr>
              <w:t xml:space="preserve">информацию о вакансиях на </w:t>
            </w:r>
            <w:r>
              <w:rPr>
                <w:rFonts w:cs="Times New Roman" w:ascii="Times New Roman" w:hAnsi="Times New Roman"/>
                <w:spacing w:val="-7"/>
              </w:rPr>
              <w:t>региональном рынке труда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firstLine="5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firstLine="5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firstLine="5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19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етверть  </w:t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"/>
        <w:gridCol w:w="830"/>
        <w:gridCol w:w="51"/>
        <w:gridCol w:w="729"/>
        <w:gridCol w:w="6"/>
        <w:gridCol w:w="881"/>
        <w:gridCol w:w="34"/>
        <w:gridCol w:w="3493"/>
        <w:gridCol w:w="51"/>
        <w:gridCol w:w="831"/>
        <w:gridCol w:w="19"/>
        <w:gridCol w:w="2126"/>
        <w:gridCol w:w="59"/>
        <w:gridCol w:w="2351"/>
        <w:gridCol w:w="14"/>
        <w:gridCol w:w="2384"/>
        <w:gridCol w:w="12"/>
        <w:gridCol w:w="1559"/>
      </w:tblGrid>
      <w:tr>
        <w:trPr>
          <w:trHeight w:val="376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профессио</w:t>
              <w:softHyphen/>
              <w:t>нального образ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2" w:hanging="9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1" w:firstLine="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иды профессио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  <w:u w:val="single"/>
              </w:rPr>
              <w:t>нального  об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2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и формы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олучения про</w:t>
              <w:softHyphen/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фессионального образования. Ре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 xml:space="preserve">гиональный рынок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 xml:space="preserve">услуг. Источни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и о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рынке образов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ьных услуг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 xml:space="preserve">виды и формы получения 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профессионального обр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особенности региональ</w:t>
              <w:softHyphen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ного рынка образователь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ых услу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40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источники информации </w:t>
            </w: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 xml:space="preserve">о рынке образователь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уг.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находить и анализи</w:t>
              <w:softHyphen/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ровать информацию об</w:t>
              <w:br/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 xml:space="preserve">образовательных услугах, </w:t>
            </w:r>
            <w:r>
              <w:rPr>
                <w:rFonts w:cs="Times New Roman" w:ascii="Times New Roman" w:hAnsi="Times New Roman"/>
                <w:spacing w:val="-18"/>
                <w:sz w:val="18"/>
                <w:szCs w:val="18"/>
              </w:rPr>
              <w:t>предоставляемых различ</w:t>
              <w:softHyphen/>
            </w: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 xml:space="preserve">ными образовательны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ый уст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актические задания</w:t>
            </w:r>
          </w:p>
        </w:tc>
      </w:tr>
      <w:tr>
        <w:trPr>
          <w:trHeight w:val="14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ланирование профессиональной карьеры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2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43" w:firstLine="5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офессио</w:t>
              <w:softHyphen/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u w:val="single"/>
              </w:rPr>
              <w:t>нальны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u w:val="single"/>
                <w:lang w:val="en-US"/>
              </w:rPr>
              <w:t xml:space="preserve">й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u w:val="single"/>
              </w:rPr>
              <w:t xml:space="preserve">  рос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Пути получения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образования, про</w:t>
              <w:softHyphen/>
              <w:t xml:space="preserve">фессионального и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служебного рос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и уровни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рофессионально</w:t>
              <w:softHyphen/>
              <w:t xml:space="preserve">го образования и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профессиональная мобильность. Виды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карьерного роста: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по горизонтал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вертикали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18"/>
                <w:sz w:val="18"/>
                <w:szCs w:val="18"/>
              </w:rPr>
              <w:t xml:space="preserve">определение понят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профессиональный</w:t>
              <w:br/>
              <w:t>рост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13"/>
                <w:sz w:val="18"/>
                <w:szCs w:val="18"/>
              </w:rPr>
              <w:t>возможные пути получе</w:t>
              <w:softHyphen/>
            </w:r>
            <w:r>
              <w:rPr>
                <w:rFonts w:cs="Times New Roman" w:ascii="Times New Roman" w:hAnsi="Times New Roman"/>
                <w:i/>
                <w:spacing w:val="-11"/>
                <w:sz w:val="18"/>
                <w:szCs w:val="18"/>
              </w:rPr>
              <w:t xml:space="preserve">ния профессионального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раз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12"/>
                <w:sz w:val="18"/>
                <w:szCs w:val="18"/>
              </w:rPr>
              <w:t>виды карьерного роста.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ind w:hanging="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17"/>
                <w:sz w:val="18"/>
                <w:szCs w:val="18"/>
              </w:rPr>
              <w:t>приводить примеры раз</w:t>
              <w:softHyphen/>
            </w:r>
            <w:r>
              <w:rPr>
                <w:rFonts w:cs="Times New Roman" w:ascii="Times New Roman" w:hAnsi="Times New Roman"/>
                <w:i/>
                <w:spacing w:val="-15"/>
                <w:sz w:val="18"/>
                <w:szCs w:val="18"/>
              </w:rPr>
              <w:t xml:space="preserve">личных путей получения </w:t>
            </w:r>
            <w:r>
              <w:rPr>
                <w:rFonts w:cs="Times New Roman" w:ascii="Times New Roman" w:hAnsi="Times New Roman"/>
                <w:i/>
                <w:spacing w:val="-17"/>
                <w:sz w:val="18"/>
                <w:szCs w:val="18"/>
              </w:rPr>
              <w:t>профессионального обра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овани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i/>
                <w:spacing w:val="-14"/>
                <w:sz w:val="18"/>
                <w:szCs w:val="18"/>
              </w:rPr>
              <w:t>сопоставлять свои про</w:t>
              <w:softHyphen/>
            </w:r>
            <w:r>
              <w:rPr>
                <w:rFonts w:cs="Times New Roman" w:ascii="Times New Roman" w:hAnsi="Times New Roman"/>
                <w:i/>
                <w:spacing w:val="-15"/>
                <w:sz w:val="18"/>
                <w:szCs w:val="18"/>
              </w:rPr>
              <w:t>фессиональные планы с</w:t>
            </w:r>
            <w:r>
              <w:rPr>
                <w:rFonts w:cs="Times New Roman" w:ascii="Times New Roman" w:hAnsi="Times New Roman"/>
                <w:i/>
                <w:spacing w:val="-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6"/>
                <w:sz w:val="18"/>
                <w:szCs w:val="18"/>
              </w:rPr>
              <w:t>личностными склонностя</w:t>
              <w:softHyphen/>
            </w:r>
            <w:r>
              <w:rPr>
                <w:rFonts w:cs="Times New Roman" w:ascii="Times New Roman" w:hAnsi="Times New Roman"/>
                <w:i/>
                <w:spacing w:val="-15"/>
                <w:sz w:val="18"/>
                <w:szCs w:val="18"/>
              </w:rPr>
              <w:t>ми и возможност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16"/>
                <w:sz w:val="18"/>
                <w:szCs w:val="18"/>
              </w:rPr>
              <w:t>обосновывать свой вы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ор вида карьер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и квалификационного и служебного рост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ый уст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ный опрос</w:t>
            </w:r>
          </w:p>
        </w:tc>
      </w:tr>
      <w:tr>
        <w:trPr>
          <w:trHeight w:val="14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u w:val="single"/>
              </w:rPr>
              <w:t>Самопрезент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ция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5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амопре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зентации. Соде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ние резюме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</w:rPr>
              <w:t xml:space="preserve">определения понятий </w:t>
            </w:r>
            <w:r>
              <w:rPr>
                <w:rFonts w:cs="Times New Roman" w:ascii="Times New Roman" w:hAnsi="Times New Roman"/>
                <w:i/>
                <w:spacing w:val="-6"/>
              </w:rPr>
              <w:t>«самопрезентация», «ре</w:t>
              <w:softHyphen/>
            </w:r>
            <w:r>
              <w:rPr>
                <w:rFonts w:cs="Times New Roman" w:ascii="Times New Roman" w:hAnsi="Times New Roman"/>
                <w:i/>
              </w:rPr>
              <w:t>зюме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5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ab/>
            </w:r>
            <w:r>
              <w:rPr>
                <w:rFonts w:cs="Times New Roman" w:ascii="Times New Roman" w:hAnsi="Times New Roman"/>
                <w:i/>
                <w:spacing w:val="-7"/>
              </w:rPr>
              <w:t>формы самопрезент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59"/>
              <w:ind w:firstLine="5"/>
              <w:rPr/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</w:rPr>
              <w:t xml:space="preserve">структуру и содержание </w:t>
            </w:r>
            <w:r>
              <w:rPr>
                <w:rFonts w:cs="Times New Roman" w:ascii="Times New Roman" w:hAnsi="Times New Roman"/>
                <w:i/>
              </w:rPr>
              <w:t>резюме;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>виды резюме.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59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</w:rPr>
              <w:t>составлять резюме, ис</w:t>
              <w:softHyphen/>
              <w:t>пользуя разные его виды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4" w:hanging="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ый пис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нный опрос</w:t>
            </w:r>
          </w:p>
        </w:tc>
      </w:tr>
      <w:tr>
        <w:trPr>
          <w:trHeight w:val="14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Творческая проектная деятельность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2"/>
                <w:szCs w:val="22"/>
              </w:rPr>
              <w:t xml:space="preserve">                                            Выполнение проектной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pacing w:val="-3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2"/>
                <w:szCs w:val="22"/>
              </w:rPr>
              <w:t>работы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4" w:hanging="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96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7.02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rFonts w:ascii="Times New Roman" w:hAnsi="Times New Roman" w:cs="Times New Roman"/>
                <w:spacing w:val="-3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u w:val="single"/>
              </w:rPr>
              <w:t>Проектная деятельност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как средс</w:t>
              <w:softHyphen/>
              <w:t>тво решения воз</w:t>
              <w:softHyphen/>
              <w:t>никших проблем. Основные типы проектов. Этапы выполнения про</w:t>
              <w:softHyphen/>
              <w:t>екта. Осознание проблемы. Фор</w:t>
              <w:softHyphen/>
              <w:t>мулировка темы проекта. Обоснова</w:t>
              <w:softHyphen/>
              <w:t>ние типа проекта. Ознакомление с инновациями в данной области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>сущность проектной де</w:t>
              <w:softHyphen/>
              <w:t>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>типы проектов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>основные этапы выпол</w:t>
              <w:softHyphen/>
              <w:t>нения проектов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>содержание этапов вы</w:t>
              <w:softHyphen/>
              <w:t>полнения проекта.</w:t>
              <w:br/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>формулировать пробле</w:t>
              <w:softHyphen/>
              <w:t>му проект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>обосновывать актуаль</w:t>
              <w:softHyphen/>
              <w:t>ность проблемы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>формулировать тему проект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•</w:t>
            </w:r>
            <w:r>
              <w:rPr>
                <w:rFonts w:cs="Times New Roman" w:ascii="Times New Roman" w:hAnsi="Times New Roman"/>
                <w:i/>
              </w:rPr>
              <w:t>обосновывать тип проек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ЭВМ при проектирован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ронталь</w:t>
              <w:softHyphen/>
              <w:t>ный уст</w:t>
              <w:softHyphen/>
              <w:t>ный опрос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9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сследова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u w:val="single"/>
              </w:rPr>
              <w:t xml:space="preserve">тельский этап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ыполнения про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задач.</w:t>
            </w:r>
          </w:p>
          <w:p>
            <w:pPr>
              <w:pStyle w:val="Normal"/>
              <w:shd w:fill="FFFFFF" w:val="clear"/>
              <w:spacing w:lineRule="exact" w:line="240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боты по органи</w:t>
              <w:softHyphen/>
              <w:t xml:space="preserve">зации выполн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а. Сбор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териала. Выяв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ние и исследо</w:t>
              <w:softHyphen/>
              <w:t xml:space="preserve">вание основных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араметров и огра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ничений. Разработ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 и оформление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альтернатив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й проекта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боснование вы</w:t>
              <w:softHyphen/>
              <w:t>бора базового ва</w:t>
              <w:softHyphen/>
              <w:t>рианта проек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 xml:space="preserve">формулировать задач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ек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 xml:space="preserve">планировать проектную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ятельнос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>определять источники ин</w:t>
              <w:softHyphen/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 xml:space="preserve">формации, необходимые для решения проблем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ек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>выявлять и исследовать основные параметры и ог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нич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>разрабатывать и оформ</w:t>
              <w:softHyphen/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 xml:space="preserve">лять альтернативные иде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ек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обосновывать выбор ба</w:t>
              <w:softHyphen/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 xml:space="preserve">зового варианта проекта  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firstLine="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дуальный письмен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ый опрос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u w:val="single"/>
              </w:rPr>
              <w:t>Технологичес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u w:val="single"/>
              </w:rPr>
              <w:t>кий этап выпол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u w:val="single"/>
              </w:rPr>
              <w:t>нения про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2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8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собенности вы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лнения техно</w:t>
              <w:softHyphen/>
              <w:t xml:space="preserve">логического этап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для разных тип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30"/>
              <w:ind w:firstLine="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 xml:space="preserve">особенности выполнения 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ехнологического этапа для разных типов проектов.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3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осуществлять самоконт</w:t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 xml:space="preserve">роль своей деятельности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при выполнении техноло</w:t>
              <w:softHyphen/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>гического этапа проек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30"/>
              <w:ind w:firstLine="1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корректировать после</w:t>
              <w:softHyphen/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 xml:space="preserve">довательность операций </w:t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>в соответствии с проме</w:t>
              <w:softHyphen/>
            </w:r>
            <w:r>
              <w:rPr>
                <w:rFonts w:cs="Times New Roman" w:ascii="Times New Roman" w:hAnsi="Times New Roman"/>
                <w:i/>
                <w:spacing w:val="-8"/>
                <w:sz w:val="18"/>
                <w:szCs w:val="18"/>
              </w:rPr>
              <w:t xml:space="preserve">жуточными результатами </w:t>
            </w:r>
            <w:r>
              <w:rPr>
                <w:rFonts w:cs="Times New Roman" w:ascii="Times New Roman" w:hAnsi="Times New Roman"/>
                <w:i/>
                <w:spacing w:val="-2"/>
                <w:sz w:val="18"/>
                <w:szCs w:val="18"/>
              </w:rPr>
              <w:t>своей деятельности на</w:t>
              <w:br/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 xml:space="preserve">технологическом этап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екта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" w:hanging="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обесед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eastAsia="Arial" w:cs="Times New Roman" w:ascii="Times New Roman" w:hAnsi="Times New Roman"/>
          <w:bCs/>
          <w:spacing w:val="-19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19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 четверть  </w:t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57"/>
        <w:gridCol w:w="816"/>
        <w:gridCol w:w="65"/>
        <w:gridCol w:w="735"/>
        <w:gridCol w:w="881"/>
        <w:gridCol w:w="915"/>
        <w:gridCol w:w="914"/>
        <w:gridCol w:w="1526"/>
        <w:gridCol w:w="172"/>
        <w:gridCol w:w="882"/>
        <w:gridCol w:w="1619"/>
        <w:gridCol w:w="585"/>
        <w:gridCol w:w="2365"/>
        <w:gridCol w:w="291"/>
        <w:gridCol w:w="1012"/>
        <w:gridCol w:w="719"/>
        <w:gridCol w:w="362"/>
        <w:gridCol w:w="382"/>
        <w:gridCol w:w="1189"/>
      </w:tblGrid>
      <w:tr>
        <w:trPr>
          <w:trHeight w:val="23" w:hRule="exact"/>
        </w:trPr>
        <w:tc>
          <w:tcPr>
            <w:tcW w:w="53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" w:firstLine="5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" w:firstLine="5"/>
              <w:jc w:val="center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</w:r>
          </w:p>
        </w:tc>
        <w:tc>
          <w:tcPr>
            <w:tcW w:w="2596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" w:firstLine="5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20" w:hanging="0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19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2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Times New Roman" w:hAnsi="Times New Roman" w:cs="Times New Roman"/>
                <w:i/>
                <w:i/>
                <w:iCs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2"/>
                <w:szCs w:val="22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7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7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u w:val="single"/>
              </w:rPr>
              <w:t xml:space="preserve">Оформление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оек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формлению пояс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тельной записки проектной работ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23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требования к оформле</w:t>
              <w:softHyphen/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нию пояснительной запис</w:t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>ки проектной работы.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23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>оформлять пояснитель</w:t>
              <w:softHyphen/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ную записку своего проекта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9" w:hanging="0"/>
              <w:rPr>
                <w:rFonts w:ascii="Times New Roman" w:hAnsi="Times New Roman" w:cs="Times New Roman"/>
                <w:i/>
                <w:i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u w:val="single"/>
              </w:rPr>
              <w:t>Анализ прое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u w:val="single"/>
              </w:rPr>
              <w:t>тной деяте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2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ефлексивно-оце</w:t>
              <w:softHyphen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ночный этап выпол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ения проекта. Ме</w:t>
              <w:softHyphen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тоды Оценки качес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тва материального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объекта или услуги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ритерии оцени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ания соблюдения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ехнологического процесса при вы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олнении проекта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Анализ проделан</w:t>
              <w:softHyphen/>
              <w:t>ной работы и выво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ды по результата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оекта. Крите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ния ре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ультатов проект</w:t>
              <w:softHyphen/>
              <w:t xml:space="preserve">ной деятельности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Экспертная оценка.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Анализ практичес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ой востребова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сти про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06"/>
              <w:ind w:firstLine="1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сущность понятий «оцен</w:t>
              <w:softHyphen/>
              <w:t xml:space="preserve">ка качества», «экспертна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ценка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06"/>
              <w:ind w:firstLine="1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 xml:space="preserve">критерии оценки качества </w:t>
            </w:r>
            <w:r>
              <w:rPr>
                <w:rFonts w:cs="Times New Roman" w:ascii="Times New Roman" w:hAnsi="Times New Roman"/>
                <w:i/>
                <w:spacing w:val="-8"/>
                <w:sz w:val="18"/>
                <w:szCs w:val="18"/>
              </w:rPr>
              <w:t xml:space="preserve">материального объекта ил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слуг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06"/>
              <w:ind w:firstLine="14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18"/>
                <w:szCs w:val="18"/>
              </w:rPr>
              <w:t xml:space="preserve">критерии оценивания </w:t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соблюдения технолог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еского процесс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06"/>
              <w:ind w:firstLine="5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13"/>
                <w:sz w:val="18"/>
                <w:szCs w:val="18"/>
              </w:rPr>
              <w:t>критерии оценки результа</w:t>
              <w:softHyphen/>
              <w:t>тов проектной деятельности.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06"/>
              <w:ind w:firstLine="1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осуществлять анализ про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ланной рабо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06"/>
              <w:ind w:firstLine="1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>оценивать качество ре</w:t>
            </w:r>
            <w:r>
              <w:rPr>
                <w:rFonts w:cs="Times New Roman" w:ascii="Times New Roman" w:hAnsi="Times New Roman"/>
                <w:i/>
                <w:spacing w:val="-8"/>
                <w:sz w:val="18"/>
                <w:szCs w:val="18"/>
              </w:rPr>
              <w:t>зультатов собственной про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ктной деятель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8"/>
                <w:sz w:val="18"/>
                <w:szCs w:val="18"/>
              </w:rPr>
              <w:t>делать выводы по резуль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атам проек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>анализировать практи</w:t>
              <w:softHyphen/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 xml:space="preserve">ческую востребован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екта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right="86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спыта-</w:t>
            </w:r>
          </w:p>
          <w:p>
            <w:pPr>
              <w:pStyle w:val="Normal"/>
              <w:shd w:fill="FFFFFF" w:val="clear"/>
              <w:spacing w:lineRule="exact" w:line="240"/>
              <w:ind w:right="86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модели или</w:t>
            </w:r>
          </w:p>
          <w:p>
            <w:pPr>
              <w:pStyle w:val="Normal"/>
              <w:shd w:fill="FFFFFF" w:val="clear"/>
              <w:spacing w:lineRule="exact" w:line="240"/>
              <w:ind w:right="86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уаль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ый опрос</w:t>
            </w:r>
          </w:p>
        </w:tc>
      </w:tr>
      <w:tr>
        <w:trPr>
          <w:trHeight w:val="14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right="163" w:firstLine="19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u w:val="single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результ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ной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u w:val="single"/>
              </w:rPr>
              <w:t>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firstLine="14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пределение це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лей презента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бор формы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езентации. Осо</w:t>
              <w:softHyphen/>
              <w:t>бенности воспри</w:t>
              <w:softHyphen/>
              <w:t xml:space="preserve">ятия вербальной и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визуальной инфор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мации. Использо</w:t>
              <w:softHyphen/>
              <w:t xml:space="preserve">вание технических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средств в процессе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езентации. Ор</w:t>
              <w:softHyphen/>
              <w:t>ганизация взаимо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ействия участни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в презентации.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дготовка презе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ции про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9"/>
                <w:sz w:val="18"/>
                <w:szCs w:val="18"/>
              </w:rPr>
              <w:t>возможные формы пре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нт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  <w:sz w:val="18"/>
                <w:szCs w:val="18"/>
              </w:rPr>
              <w:t xml:space="preserve">особенности восприятия вербальной и визуальн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форм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0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9"/>
                <w:sz w:val="18"/>
                <w:szCs w:val="18"/>
              </w:rPr>
              <w:t>методы подачи информа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ции при презентации.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8"/>
                <w:sz w:val="18"/>
                <w:szCs w:val="18"/>
              </w:rPr>
              <w:t>определять цели презен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выбирать форму презен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0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8"/>
                <w:sz w:val="18"/>
                <w:szCs w:val="18"/>
              </w:rPr>
              <w:t xml:space="preserve">использовать технические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средства в процессе пре</w:t>
              <w:softHyphen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нт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лаконично и аргументиро</w:t>
              <w:softHyphen/>
            </w:r>
            <w:r>
              <w:rPr>
                <w:rFonts w:cs="Times New Roman" w:ascii="Times New Roman" w:hAnsi="Times New Roman"/>
                <w:i/>
                <w:spacing w:val="-8"/>
                <w:sz w:val="18"/>
                <w:szCs w:val="18"/>
              </w:rPr>
              <w:t xml:space="preserve">ванно отвечать на вопросы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оппонентов на защите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екта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right="86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презентац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дуаль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ый опрос</w:t>
            </w:r>
          </w:p>
        </w:tc>
      </w:tr>
      <w:tr>
        <w:trPr>
          <w:trHeight w:val="14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/>
            </w:pPr>
            <w:r>
              <w:rPr>
                <w:rFonts w:cs="Times New Roman" w:ascii="Times New Roman" w:hAnsi="Times New Roman"/>
              </w:rPr>
              <w:t>23.05</w:t>
            </w:r>
          </w:p>
          <w:p>
            <w:pPr>
              <w:pStyle w:val="Normal"/>
              <w:tabs>
                <w:tab w:val="clear" w:pos="720"/>
                <w:tab w:val="left" w:pos="3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5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95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щита проектов</w:t>
            </w:r>
          </w:p>
          <w:p>
            <w:pPr>
              <w:pStyle w:val="Normal"/>
              <w:shd w:fill="FFFFFF" w:val="clear"/>
              <w:spacing w:lineRule="exact" w:line="230"/>
              <w:ind w:right="595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тоговое занятие</w:t>
            </w:r>
          </w:p>
          <w:p>
            <w:pPr>
              <w:pStyle w:val="Normal"/>
              <w:shd w:fill="FFFFFF" w:val="clear"/>
              <w:spacing w:lineRule="exact" w:line="230"/>
              <w:ind w:right="595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езерв време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ащита проектов,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ных</w:t>
            </w:r>
          </w:p>
          <w:p>
            <w:pPr>
              <w:pStyle w:val="Normal"/>
              <w:shd w:fill="FFFFFF" w:val="clear"/>
              <w:spacing w:lineRule="exact" w:line="240"/>
              <w:ind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мис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none"/>
              </w:tabs>
              <w:snapToGrid w:val="false"/>
              <w:spacing w:lineRule="exact" w:line="2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рекомендуемый Учебно-методический комплекс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Е ОБОБЩАЮЩИЕ МАТЕРИАЛ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СПИСОК ОСНОВНОЙ ЛИТЕРАТУРЫ:</w:t>
      </w:r>
    </w:p>
    <w:p>
      <w:pPr>
        <w:pStyle w:val="Normal"/>
        <w:rPr/>
      </w:pPr>
      <w:r>
        <w:rPr>
          <w:rFonts w:eastAsia="Arial"/>
          <w:color w:val="000000"/>
          <w:sz w:val="26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римерная программа среднего (полного) общего образования по технологии (базовый уровень),учебник «Технология»: 10-11 класс под редакцией В.Д.Симоненко, М. «Вентана Граф», 2018г., учебная нагрузка в 10 классе рассчитана на 34 часа (1 час в неделю).                                                                                                                                                                                  2.Учебник:Симоненко В.Д.. Технология: базовый уровень: 10-11 классы: учебник для общеобразовательных учреждений/ В.Д.Симоненко, О.П.Очинин, Н.В.Матяш; под ред. В.Д.Симоненко. – М.: Вентана-Граф, 2018г(4-е издание стереотипное)Учебник предназначен для учащихся непрофильного, или универсального уровня обучения. Соответствует Федеральному государственному образовательному стандарту среднего обще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хнология: учебник для учащихся 10-х классов общеобразовательной школы/ под редакцией Симоненко В.Д.,-М.: Вентана-Графф, 201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Технология: учебник для учащихся 11-х классов общеобразовательной школы/ под редакцией Симоненко В.Д.,-М.: Вентана-Графф, 201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Цифровые образовательные ресурсы к учебникам Симоненко В.Д. для учащихся 10-х, 11-х классов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ДОПОЛНИТЕЛЬНОЙ ЛИТЕРАТУРЫ (рекомендуемый)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чебники:</w:t>
      </w:r>
    </w:p>
    <w:p>
      <w:pPr>
        <w:pStyle w:val="Normal"/>
        <w:widowControl/>
        <w:numPr>
          <w:ilvl w:val="0"/>
          <w:numId w:val="9"/>
        </w:numPr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Технология» базовый уровень 10-11 класс для учащихся общеобразовательной школы под  редакцией В.Д. Симоненко М. «Вентана-Граф» 2014г.</w:t>
      </w:r>
    </w:p>
    <w:p>
      <w:pPr>
        <w:pStyle w:val="Normal"/>
        <w:widowControl/>
        <w:numPr>
          <w:ilvl w:val="0"/>
          <w:numId w:val="5"/>
        </w:numPr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Технология Профессиональный успех» 10-11 Под редакцией С.Н. Чистяковой М. – Просвещение 2014 г.</w:t>
      </w:r>
    </w:p>
    <w:p>
      <w:pPr>
        <w:pStyle w:val="Normal"/>
        <w:widowControl/>
        <w:overflowPunct w:val="false"/>
        <w:ind w:left="900" w:hanging="0"/>
        <w:jc w:val="both"/>
        <w:textAlignment w:val="baseline"/>
        <w:rPr>
          <w:rStyle w:val="Small"/>
          <w:sz w:val="28"/>
          <w:szCs w:val="28"/>
        </w:rPr>
      </w:pPr>
      <w:r>
        <w:rPr>
          <w:rStyle w:val="Small"/>
          <w:rFonts w:cs="Times New Roman" w:ascii="Times New Roman" w:hAnsi="Times New Roman"/>
          <w:sz w:val="28"/>
          <w:szCs w:val="28"/>
        </w:rPr>
        <w:t xml:space="preserve">3.     Леонтьев А.В. Капустин В.С. Сасова И.А. Технология: Учебник для 10-11 класс / Под. Ред. И.А.Сасовой. – М. Просвещение, 2010 </w:t>
      </w:r>
    </w:p>
    <w:p>
      <w:pPr>
        <w:pStyle w:val="Normal"/>
        <w:rPr>
          <w:rStyle w:val="Small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Normal"/>
        <w:shd w:fill="FFFFFF" w:val="clear"/>
        <w:ind w:left="434" w:firstLine="708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Аппаратные средства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омпьютер</w:t>
      </w:r>
      <w:r>
        <w:rPr>
          <w:rFonts w:cs="Times New Roman" w:ascii="Times New Roman" w:hAnsi="Times New Roman"/>
          <w:color w:val="000000"/>
          <w:sz w:val="28"/>
        </w:rPr>
        <w:t> - универсальное устройство обработки информации; основная конфигурация современного компьютера обеспечивает учащемуся мультимедиа-возможности: видеоизображение, качественный стереозвук в наушниках, речевой ввод с микрофона и др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оектор</w:t>
      </w:r>
      <w:r>
        <w:rPr>
          <w:rFonts w:cs="Times New Roman" w:ascii="Times New Roman" w:hAnsi="Times New Roman"/>
          <w:color w:val="000000"/>
          <w:sz w:val="28"/>
        </w:rPr>
        <w:t>, подсоединяемый к компьютеру, видеомагнитофону, микроскопу и т. п.; технологический элемент новой грамотности -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нтерактивная доска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елекоммуникационный блок</w:t>
      </w:r>
      <w:r>
        <w:rPr>
          <w:rFonts w:cs="Times New Roman" w:ascii="Times New Roman" w:hAnsi="Times New Roman"/>
          <w:color w:val="000000"/>
          <w:sz w:val="28"/>
        </w:rPr>
        <w:t>, устройства, обеспечивающие подключение к сети 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стройства вывода звуковой информации</w:t>
      </w:r>
      <w:r>
        <w:rPr>
          <w:rFonts w:cs="Times New Roman" w:ascii="Times New Roman" w:hAnsi="Times New Roman"/>
          <w:color w:val="000000"/>
          <w:sz w:val="28"/>
        </w:rPr>
        <w:t> -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стройства для ручного ввода текстовой информации и манипулирования экранными объектами</w:t>
      </w:r>
      <w:r>
        <w:rPr>
          <w:rFonts w:cs="Times New Roman" w:ascii="Times New Roman" w:hAnsi="Times New Roman"/>
          <w:color w:val="000000"/>
          <w:sz w:val="28"/>
        </w:rPr>
        <w:t> - клавиатура и мышь (и разнообразные устройства аналогичного назначения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ограммные средства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перационная система Windows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нтивирусная программа (Microsoft Security)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ограмма-архиватор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нтегрированное офисное приложение, включающее:</w:t>
      </w:r>
    </w:p>
    <w:p>
      <w:pPr>
        <w:pStyle w:val="Normal"/>
        <w:shd w:fill="FFFFFF" w:val="clear"/>
        <w:ind w:firstLine="127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текстовый редактор: Блокнот, Microsoft Word;</w:t>
      </w:r>
    </w:p>
    <w:p>
      <w:pPr>
        <w:pStyle w:val="Normal"/>
        <w:shd w:fill="FFFFFF" w:val="clear"/>
        <w:ind w:firstLine="127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астровый и векторный графические редакторы: Paint;</w:t>
      </w:r>
    </w:p>
    <w:p>
      <w:pPr>
        <w:pStyle w:val="Normal"/>
        <w:shd w:fill="FFFFFF" w:val="clear"/>
        <w:ind w:firstLine="127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ограмму разработки презентаций Power Point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звуковой редактор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истема оптического распознавания текста Fine Reader 8.0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ультимедиа проигрыватель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чтовый клиент Outlook Express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браузер Mozilla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150"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остой редактор Web-страниц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РИТЕРИИ ОЦЕНИВАНИ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ЫХ И ПИСЬМЕННЫХ РАБОТ УЧАЩИХСЯ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ценка ответа учащегося при устном и письменном опросах, а также при самостоятельной работе, проводится по пятибалльной системе, т.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Для устных ответов определяются следующие критерии оценок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5» выставляется, если ученик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лно раскрыл содержание материала в объеме, предусмотренном программой и учебником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отвечал самостоятельно без наводящих вопросов уч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4» выставляе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ответ удовлетворяет в основном требованиям на оценку «5», но при этом имеет один из недостатков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3» выставляе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2» выставляе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е раскрыто основное содержание учебного материала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обнаружено незнание или непонимание учеником большей или наиболее важной части учебного материала,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допущены ошибки в определении понятий, при использовании терминологии, которые не исправлены после нескольких наводящих вопросов уч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1» выставляе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Normal"/>
        <w:shd w:fill="FFFFFF" w:val="clear"/>
        <w:ind w:firstLine="856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Для письменных работ учащих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5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бота выполнена полностью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 теоретических выкладках решения нет пробелов и ошиб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4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допущена одна ошибка или два-три недоче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3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допущены более одной ошибки или двух-трех недочетов, но учащийся владеет обязательными умениями по проверяемой тем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2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1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бота показала полное отсутствие у учащегося обязательных знаний и умений по проверяемой теме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амостоятельная (практическая) работ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ценивается следующим образо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5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учащийся самостоятельно выполнил все задания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4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бота выполнена полностью, но при выполнении обнаружилось недостаточное владение материала в рамках поставленной задачи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авильно выполнена большая часть работы (свыше 85%);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3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бота выполнена не полностью, допущено более трех ошибок, но учащийся владеет основным материалом, требуемым для решения поставленной задач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2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допущены существенные ошибки, показавшие, что учащийся не владеет обязательными знаниями или значительная часть работы выполнена не самостоятельн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тметка «1» ставится, если:</w:t>
      </w:r>
    </w:p>
    <w:p>
      <w:pPr>
        <w:pStyle w:val="Normal"/>
        <w:shd w:fill="FFFFFF" w:val="clear"/>
        <w:ind w:firstLine="85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абота показала полное отсутствие у учащихся обязательных знаний по проверяемой теме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ритерии оценивания тестов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выполнение тематических тестов отводится 7—15 минут. Итоговые тесты должны быть выполнены в течение 35—45 минут.</w:t>
      </w:r>
    </w:p>
    <w:tbl>
      <w:tblPr>
        <w:tblW w:w="10890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2"/>
        <w:gridCol w:w="2722"/>
        <w:gridCol w:w="2723"/>
        <w:gridCol w:w="2723"/>
      </w:tblGrid>
      <w:tr>
        <w:trPr>
          <w:trHeight w:val="380" w:hRule="atLeast"/>
        </w:trPr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3"/>
            <w:bookmarkStart w:id="1" w:name="645a4094efeea7271b6c8bc58bd439bf33d5b1fa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тические тесты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ые тесты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метк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метка</w:t>
            </w:r>
          </w:p>
        </w:tc>
      </w:tr>
      <w:tr>
        <w:trPr>
          <w:trHeight w:val="480" w:hRule="atLeast"/>
        </w:trPr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50-64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«3»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50-64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«3»</w:t>
            </w:r>
          </w:p>
        </w:tc>
      </w:tr>
      <w:tr>
        <w:trPr>
          <w:trHeight w:val="480" w:hRule="atLeast"/>
        </w:trPr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65-89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«4»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65-89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«4»</w:t>
            </w:r>
          </w:p>
        </w:tc>
      </w:tr>
      <w:tr>
        <w:trPr>
          <w:trHeight w:val="480" w:hRule="atLeast"/>
        </w:trPr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90-100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«5»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90-100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«5»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НОТАЦИЯ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предназначением учебного предмета «Технология» в системе общего образования является формирование трудовой и технологической культуры школьника, системы технологических знаний и умений, воспитание трудовых, гражданских и патриотических качеств его личности, профессиональное самоопределение в условиях рынка труда, формирование гуманистически ориентированного мировоззр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составлена на основе федерального компонента государственного стандарта среднего (полного) общего образования по технологии (базовый уровень). Он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изучается по разделам: в10 классе - «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Технологии в современном мире – 11 часов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Технологии проектирования изделий – 23 часа</w:t>
      </w:r>
      <w:r>
        <w:rPr>
          <w:rFonts w:cs="Times New Roman" w:ascii="Times New Roman" w:hAnsi="Times New Roman"/>
          <w:sz w:val="28"/>
          <w:szCs w:val="28"/>
        </w:rPr>
        <w:t>», в 11классе - «</w:t>
      </w: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ое  самоопределение и карьера - 20часа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/>
          <w:i/>
          <w:sz w:val="28"/>
          <w:szCs w:val="28"/>
        </w:rPr>
        <w:t>Творческая проектная деятельность - 14часов</w:t>
      </w:r>
      <w:r>
        <w:rPr>
          <w:rFonts w:cs="Times New Roman" w:ascii="Times New Roman" w:hAnsi="Times New Roman"/>
          <w:sz w:val="28"/>
          <w:szCs w:val="28"/>
        </w:rPr>
        <w:t>».                                                                                                                              Каждый раздел программы включает в себя основные теоретические сведения, а также выполнение практических рабо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по данной программе способствует развитию технического и художественного мышления, творческих способностей личности, формированию навыков делового общ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34 часа для учащихся 10-го класса - режим занятий – 1 час в неделю 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34 часов для учащихся 11-х классов - режим занятий – 1 час в недел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512" w:gutter="0" w:header="0" w:top="28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51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95" w:hanging="0"/>
      <w:outlineLvl w:val="1"/>
    </w:pPr>
    <w:rPr>
      <w:rFonts w:ascii="Times New Roman" w:hAnsi="Times New Roman" w:cs="Times New Roman"/>
      <w:b/>
      <w:bCs/>
      <w:sz w:val="24"/>
      <w:szCs w:val="24"/>
      <w:lang w:bidi="ru-RU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Sylfaen" w:hAnsi="Sylfaen" w:cs="Sylfae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mall">
    <w:name w:val="small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y.prosv.ru/" TargetMode="External"/><Relationship Id="rId3" Type="http://schemas.openxmlformats.org/officeDocument/2006/relationships/hyperlink" Target="https://rosuchebnik.ru/metodicheskaja-pomosch/materialy/predmet-tehnologiya" TargetMode="External"/><Relationship Id="rId4" Type="http://schemas.openxmlformats.org/officeDocument/2006/relationships/hyperlink" Target="https://www.tinkercad.com/" TargetMode="External"/><Relationship Id="rId5" Type="http://schemas.openxmlformats.org/officeDocument/2006/relationships/hyperlink" Target="http://olymp3d.ru/" TargetMode="External"/><Relationship Id="rId6" Type="http://schemas.openxmlformats.org/officeDocument/2006/relationships/hyperlink" Target="https://www.lektorium.tv/mooc2/32247" TargetMode="External"/><Relationship Id="rId7" Type="http://schemas.openxmlformats.org/officeDocument/2006/relationships/hyperlink" Target="https://www.lektorium.tv/medialibrary" TargetMode="External"/><Relationship Id="rId8" Type="http://schemas.openxmlformats.org/officeDocument/2006/relationships/hyperlink" Target="https://ru.floorplanner.com/" TargetMode="External"/><Relationship Id="rId9" Type="http://schemas.openxmlformats.org/officeDocument/2006/relationships/hyperlink" Target="http://redcafestore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27:00Z</dcterms:created>
  <dc:creator>ingener</dc:creator>
  <dc:description/>
  <cp:keywords/>
  <dc:language>en-US</dc:language>
  <cp:lastModifiedBy>Кулькова</cp:lastModifiedBy>
  <cp:lastPrinted>2022-08-30T12:28:00Z</cp:lastPrinted>
  <dcterms:modified xsi:type="dcterms:W3CDTF">2022-10-18T10:51:00Z</dcterms:modified>
  <cp:revision>229</cp:revision>
  <dc:subject/>
  <dc:title>Календарно-тематическое планирование  </dc:title>
</cp:coreProperties>
</file>