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«Средняя общеобразовательная школ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9 села Толстово-Васюковского Буденнов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1425</wp:posOffset>
                </wp:positionV>
                <wp:extent cx="6400800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1"/>
                              <w:gridCol w:w="3960"/>
                              <w:gridCol w:w="3179"/>
                            </w:tblGrid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У СОШ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/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токол № ___ 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»______20  г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меститель директора  по УВР   МОУ СОШ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Л.В.Кунина</w:t>
                                  </w:r>
                                  <w:r>
                                    <w:rPr>
                                      <w:bCs/>
                                    </w:rPr>
                                    <w:t>/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__»___________20   г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иректор  МОУ СОШ№9 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Е.А.Бородаенко</w:t>
                                  </w:r>
                                  <w:r>
                                    <w:rPr>
                                      <w:bCs/>
                                    </w:rPr>
                                    <w:t>/___________/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иказ №____ о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»_______ 20  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2.65pt;mso-wrap-distance-left:9pt;mso-wrap-distance-right:9pt;mso-wrap-distance-top:0pt;mso-wrap-distance-bottom:0pt;margin-top:97.75pt;mso-position-vertical-relative:page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41"/>
                        <w:gridCol w:w="3960"/>
                        <w:gridCol w:w="3179"/>
                      </w:tblGrid>
                      <w:tr>
                        <w:trPr>
                          <w:trHeight w:val="189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У СОШ №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_______/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токол № ___ о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»______20  г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меститель директора  по УВР   МОУ СОШ №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Л.В.Кунина</w:t>
                            </w:r>
                            <w:r>
                              <w:rPr>
                                <w:bCs/>
                              </w:rPr>
                              <w:t>/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__»___________20   г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иректор  МОУ СОШ№9 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Е.А.Бородаенко</w:t>
                            </w:r>
                            <w:r>
                              <w:rPr>
                                <w:bCs/>
                              </w:rPr>
                              <w:t>/___________/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иказ №____ от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»_______ 20  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ура Сергея Сергеевича</w:t>
        <w:br/>
        <w:t xml:space="preserve"> учителя информатик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  <w:u w:val="single"/>
        </w:rPr>
        <w:t>информатик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Cs/>
        </w:rPr>
        <w:t xml:space="preserve">рассмотрено на заседани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 xml:space="preserve">педагогического сове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токол № _216__ от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«29» августа 2022   г</w:t>
      </w:r>
    </w:p>
    <w:p>
      <w:pPr>
        <w:pStyle w:val="Normal"/>
        <w:ind w:left="-360" w:firstLine="360"/>
        <w:jc w:val="center"/>
        <w:rPr>
          <w:bCs/>
        </w:rPr>
      </w:pPr>
      <w:r>
        <w:rPr>
          <w:bCs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2022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ind w:firstLine="567"/>
        <w:jc w:val="both"/>
        <w:rPr/>
      </w:pPr>
      <w:r>
        <w:rPr/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авторы Л.Л. Босова, А.Ю. Босова;  издательство «БИНОМ. Лаборатория знаний»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284"/>
        <w:rPr>
          <w:rFonts w:eastAsia="Calibri"/>
          <w:b/>
          <w:b/>
        </w:rPr>
      </w:pPr>
      <w:r>
        <w:rPr>
          <w:rFonts w:eastAsia="Calibri"/>
          <w:b/>
        </w:rPr>
        <w:t>Личностные результат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/>
        <w:t>Личностные результаты имеют направленность на решение задач воспитания, развития и социализации обучающихся средствами предмет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ражданско-патриотическое воспитание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представление о социальных нормах и правилах межличностных отношений в коллективе, в том числе в социальных сообществах; готовность к разнообразной совместной деятельности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 заинтересованность в научных знаниях о цифровой трансформации современного обществ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/>
      </w:pPr>
      <w:r>
        <w:rPr>
          <w:b/>
          <w:i/>
          <w:sz w:val="24"/>
          <w:szCs w:val="24"/>
        </w:rPr>
        <w:t>Духовно–нравственное воспитание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/>
      </w:pPr>
      <w:r>
        <w:rPr>
          <w:b/>
          <w:i/>
        </w:rPr>
        <w:t>Э</w:t>
      </w:r>
      <w:r>
        <w:rPr>
          <w:b/>
          <w:i/>
          <w:sz w:val="24"/>
          <w:szCs w:val="24"/>
        </w:rPr>
        <w:t>стетическое воспитание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Эстетическое отношение к миру, готовность к эстетическому обустройству собственного быт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napToGrid w:val="true"/>
        <w:ind w:left="0" w:firstLine="284"/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>Физическое воспитание (формирование культуры здоровья и эмоционального благополучия)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 (ИКТ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удовое воспитание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–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ологическое воспитание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b/>
          <w:i/>
          <w:sz w:val="24"/>
          <w:szCs w:val="24"/>
        </w:rPr>
        <w:t>Познавательное</w:t>
      </w:r>
      <w:r>
        <w:rPr>
          <w:b/>
          <w:i/>
        </w:rPr>
        <w:t>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>
          <w:sz w:val="24"/>
          <w:szCs w:val="24"/>
        </w:rPr>
      </w:pPr>
      <w:r>
        <w:rPr/>
        <w:t>сформированность мировоззренческих</w:t>
      </w:r>
      <w:r>
        <w:rPr>
          <w:sz w:val="24"/>
          <w:szCs w:val="24"/>
        </w:rPr>
        <w:t xml:space="preserve">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; любознательность; готовность и способность к самообразованию, исследовательской деятельности, осознанному выбору направленности и уровня обучения в дальнейшем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</w:t>
      </w:r>
      <w:r>
        <w:rPr/>
        <w:t xml:space="preserve"> </w:t>
      </w:r>
      <w:r>
        <w:rPr>
          <w:sz w:val="24"/>
          <w:szCs w:val="24"/>
        </w:rPr>
        <w:t>в учёбе и познавательной деятельности, развивать мотивы и интересы своей познавательн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i/>
        </w:rPr>
        <w:t xml:space="preserve">В результате освоения курса информатики в 8 классе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</w:rPr>
        <w:t>Учащиеся получат представление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: 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sz w:val="24"/>
          <w:szCs w:val="24"/>
        </w:rPr>
        <w:t xml:space="preserve">об алгоритмах обработки информации, их свойствах, основных алгоритмических конструкциях; о способах разработки и программной реализации алгоритмов; 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spacing w:before="240" w:after="0"/>
        <w:ind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</w:rPr>
        <w:t>Учащиеся будут уметь: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sz w:val="24"/>
          <w:szCs w:val="24"/>
        </w:rPr>
        <w:t>кодировать и декодировать информацию</w:t>
      </w:r>
      <w:r>
        <w:rPr>
          <w:rStyle w:val="Dash041e0441043d043e0432043d043e0439002004420435043a04410442002004410020043e0442044104420443043f043e043cchar1"/>
          <w:szCs w:val="24"/>
        </w:rPr>
        <w:t xml:space="preserve"> при известных правилах кодирования</w:t>
      </w:r>
      <w:r>
        <w:rPr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водить единицы измерения количества информации; оценивать количественные 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записывать и преобразовывать логические выражения с операциями И, ИЛИ, НЕ; определять значение логического выражения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sz w:val="24"/>
          <w:szCs w:val="24"/>
        </w:rPr>
        <w:t xml:space="preserve">формально исполнять алгоритмы для конкретного исполнителя с фиксированным набором команд, обрабатывающие цепочки символов или списки, записанные на естественном и алгоритмическом языках; 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rStyle w:val="Dash041e0441043d043e0432043d043e0439002004420435043a04410442002004410020043e0442044104420443043f043e043cchar1"/>
          <w:szCs w:val="24"/>
        </w:rPr>
        <w:t>формально исполнять алгоритмы, описанные с использованием конструкций  ветвления (условные операторы) и повторения (циклы)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sz w:val="24"/>
          <w:szCs w:val="24"/>
        </w:rPr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rStyle w:val="Dash041e0441043d043e0432043d043e0439002004420435043a04410442002004410020043e0442044104420443043f043e043cchar1"/>
          <w:szCs w:val="24"/>
        </w:rPr>
        <w:t>составлять линейные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rStyle w:val="Dash041e0441043d043e0432043d043e0439002004420435043a04410442002004410020043e0442044104420443043f043e043cchar1"/>
          <w:szCs w:val="24"/>
        </w:rPr>
        <w:t xml:space="preserve">создавать алгоритмы для решения несложных задач, используя конструкции ветвления (в том числе с </w:t>
      </w:r>
      <w:r>
        <w:rPr>
          <w:sz w:val="24"/>
          <w:szCs w:val="24"/>
        </w:rPr>
        <w:t xml:space="preserve">логическими связками при задании условий) </w:t>
      </w:r>
      <w:r>
        <w:rPr>
          <w:rStyle w:val="Dash041e0441043d043e0432043d043e0439002004420435043a04410442002004410020043e0442044104420443043f043e043cchar1"/>
          <w:szCs w:val="24"/>
        </w:rPr>
        <w:t>и повторения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rStyle w:val="Dash041e0441043d043e0432043d043e0439002004420435043a04410442002004410020043e0442044104420443043f043e043cchar1"/>
          <w:szCs w:val="24"/>
        </w:rPr>
        <w:t>создавать и выполнять программы для решения несложных алгоритмических задач в выбранной  среде программирования.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ечень учебно-методического обеспечения по информатике для 8  класс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. Программа для основной школы : 7–9 классы. – М.: БИНОМ. Лаборатория знаний, 201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: Учебник для 8 класса. – М.: БИНОМ. Лаборатория знаний, 201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Электронное приложение к учебнику  «Информатика. 8 класс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Материалы авторской мастерской Босовой Л.Л. (metodist.lbz.ru/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Материальная ба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1080" w:hanging="1080"/>
        <w:jc w:val="both"/>
        <w:rPr/>
      </w:pPr>
      <w:r>
        <w:rPr>
          <w:bCs/>
        </w:rPr>
        <w:t xml:space="preserve">Компьютеры с программным обеспечением: </w:t>
      </w:r>
      <w:r>
        <w:rPr/>
        <w:t xml:space="preserve">среда программирования Паскаль, Кумир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1080" w:hanging="1080"/>
        <w:jc w:val="both"/>
        <w:rPr/>
      </w:pPr>
      <w:r>
        <w:rPr/>
        <w:t>Плакаты Босовой Л.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1800" w:hanging="1800"/>
        <w:jc w:val="both"/>
        <w:rPr/>
      </w:pPr>
      <w:r>
        <w:rPr/>
        <w:t>Мультимедийный проектор, экран.</w:t>
      </w:r>
    </w:p>
    <w:p>
      <w:pPr>
        <w:pStyle w:val="Normal"/>
        <w:tabs>
          <w:tab w:val="clear" w:pos="708"/>
          <w:tab w:val="left" w:pos="3592" w:leader="none"/>
        </w:tabs>
        <w:jc w:val="both"/>
        <w:rPr/>
      </w:pPr>
      <w:r>
        <w:rPr/>
        <w:tab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держание учебного предмета информатика с указанием форм организации учебных занятий, 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основных видов учебной деятельн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815"/>
        <w:gridCol w:w="6780"/>
      </w:tblGrid>
      <w:tr>
        <w:trPr/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>
                <w:rStyle w:val="19"/>
                <w:b/>
                <w:bCs/>
                <w:sz w:val="24"/>
              </w:rPr>
              <w:t>Основное содержание по темам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19"/>
                <w:b/>
                <w:bCs/>
                <w:sz w:val="24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 Математические основы информатики (13 часов)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 счисления в десятичную. Двоичная арифметика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spacing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являть различие в унарных, позиционных и непозиционных системах счисления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spacing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являть общее и отличия в разных позиционных системах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числения;</w:t>
            </w:r>
          </w:p>
          <w:p>
            <w:pPr>
              <w:pStyle w:val="Normal"/>
              <w:shd w:fill="FFFFFF" w:val="clear"/>
              <w:jc w:val="both"/>
              <w:rPr>
                <w:color w:val="231F20"/>
              </w:rPr>
            </w:pPr>
            <w:r>
              <w:rPr>
                <w:color w:val="231F20"/>
              </w:rPr>
              <w:t>анализировать логическую структуру высказыва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записывать вещественные числа в естественной и нормальной формах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троить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вычислять истинностное значение логического выражения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Основ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горитмиз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10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1" w:after="0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чебные исполнители Робот,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ind w:firstLine="472"/>
              <w:jc w:val="both"/>
              <w:rPr>
                <w:color w:val="231F20"/>
              </w:rPr>
            </w:pPr>
            <w:r>
              <w:rPr>
                <w:color w:val="231F20"/>
              </w:rPr>
              <w:t>Алгоритмический язык (язык программирования) — формальный</w:t>
            </w:r>
            <w:r>
              <w:rPr>
                <w:color w:val="231F20"/>
                <w:spacing w:val="-42"/>
              </w:rPr>
              <w:t xml:space="preserve"> </w:t>
            </w:r>
            <w:r>
              <w:rPr>
                <w:color w:val="231F20"/>
              </w:rPr>
              <w:t>язык для  записи  алгоритмов.  Программа — запись алгоритма на конкретном алгоритмическом языке. Непосредственное</w:t>
            </w:r>
            <w:r>
              <w:rPr>
                <w:color w:val="231F20"/>
                <w:spacing w:val="-28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-28"/>
              </w:rPr>
              <w:t xml:space="preserve"> </w:t>
            </w:r>
            <w:r>
              <w:rPr>
                <w:color w:val="231F20"/>
              </w:rPr>
              <w:t>программное</w:t>
            </w:r>
            <w:r>
              <w:rPr>
                <w:color w:val="231F20"/>
                <w:spacing w:val="-28"/>
              </w:rPr>
              <w:t xml:space="preserve"> </w:t>
            </w:r>
            <w:r>
              <w:rPr>
                <w:color w:val="231F20"/>
              </w:rPr>
              <w:t>управление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исполнителем.</w:t>
            </w:r>
          </w:p>
          <w:p>
            <w:pPr>
              <w:pStyle w:val="TableParagraph"/>
              <w:spacing w:lineRule="auto" w:line="228" w:before="0" w:after="0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Линейные программы. Алгоритмические конструкции, связанные с проверкой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словий: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етвление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вторение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color w:val="231F20"/>
              </w:rPr>
              <w:t>Понятие простой величины. Типы величин: целые, вещественные, символьные, строковые, логические. Переменные и константы. Алгоритм</w:t>
            </w:r>
            <w:r>
              <w:rPr>
                <w:color w:val="231F20"/>
                <w:spacing w:val="-5"/>
              </w:rPr>
              <w:t xml:space="preserve"> </w:t>
            </w:r>
            <w:r>
              <w:rPr>
                <w:color w:val="231F20"/>
              </w:rPr>
              <w:t>работы с величинами — план целенаправленных действий по проведению вычислений при заданных начальных</w:t>
            </w:r>
            <w:r>
              <w:rPr>
                <w:color w:val="231F20"/>
                <w:spacing w:val="-13"/>
              </w:rPr>
              <w:t xml:space="preserve"> </w:t>
            </w:r>
            <w:r>
              <w:rPr>
                <w:color w:val="231F20"/>
              </w:rPr>
              <w:t>данных</w:t>
            </w:r>
            <w:r>
              <w:rPr>
                <w:color w:val="231F20"/>
                <w:spacing w:val="-13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-13"/>
              </w:rPr>
              <w:t xml:space="preserve"> </w:t>
            </w:r>
            <w:r>
              <w:rPr>
                <w:color w:val="231F20"/>
              </w:rPr>
              <w:t>использованием</w:t>
            </w:r>
            <w:r>
              <w:rPr>
                <w:color w:val="231F20"/>
                <w:spacing w:val="-13"/>
              </w:rPr>
              <w:t xml:space="preserve"> </w:t>
            </w:r>
            <w:r>
              <w:rPr>
                <w:color w:val="231F20"/>
              </w:rPr>
              <w:t>промежуточных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результатов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5" w:before="82" w:after="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ределять по блок</w:t>
              <w:softHyphen/>
              <w:t>схеме, для решения какой задачи предназначен данный алгоритм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нализировать изменение значений величин при пошаговом выполнении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лгоритм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ределять по выбранному методу решения задачи, какие алгоритмические конструкции могут войти в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лгоритм;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сравнивать различные алгоритмы</w:t>
            </w:r>
            <w:r>
              <w:rPr>
                <w:color w:val="231F20"/>
                <w:spacing w:val="-30"/>
              </w:rPr>
              <w:t xml:space="preserve"> </w:t>
            </w:r>
            <w:r>
              <w:rPr>
                <w:color w:val="231F20"/>
              </w:rPr>
              <w:t>решения одной</w:t>
            </w:r>
            <w:r>
              <w:rPr>
                <w:color w:val="231F20"/>
                <w:spacing w:val="-31"/>
              </w:rPr>
              <w:t xml:space="preserve"> </w:t>
            </w:r>
            <w:r>
              <w:rPr>
                <w:color w:val="231F20"/>
              </w:rPr>
              <w:t>задачи.</w:t>
            </w:r>
          </w:p>
          <w:p>
            <w:pPr>
              <w:pStyle w:val="TableParagraph"/>
              <w:spacing w:lineRule="exact" w:line="195" w:before="0" w:after="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Практическая деятельность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ять готовые алгоритмы для конкретных исходных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анных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образовывать запись алгоритма из одной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ругую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троить цепочки команд, дающих нужный результат при конкретных исходных данных для исполнителя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рифметических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ействий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троить цепочки команд, дающих нужный результат при конкретных исходных данных для исполнителя, преобразующего строки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мвол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color w:val="231F20"/>
              </w:rPr>
            </w:pPr>
            <w:r>
              <w:rPr>
                <w:color w:val="231F20"/>
              </w:rPr>
              <w:t>строить арифметические, строковые, логические выражения и вычислять их значения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</w:rPr>
            </w:pPr>
            <w:r>
              <w:rPr>
                <w:b/>
              </w:rPr>
              <w:t xml:space="preserve">Тема 3. </w:t>
            </w:r>
            <w:r>
              <w:rPr>
                <w:b/>
                <w:color w:val="231F20"/>
              </w:rPr>
              <w:t>. Начала программир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231F20"/>
              </w:rPr>
              <w:t>(10 часов)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0" w:after="0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стемы программирования. Основные правила языка программирования Паскаль: структура программы; правила представления данных;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ила записи основных операторов (ввод, вывод, присваивание, ветвление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цикл)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color w:val="231F20"/>
              </w:rPr>
              <w:t>Решение задач по разработке и выполнению</w:t>
            </w:r>
            <w:r>
              <w:rPr>
                <w:color w:val="231F20"/>
                <w:spacing w:val="-12"/>
              </w:rPr>
              <w:t xml:space="preserve"> </w:t>
            </w:r>
            <w:r>
              <w:rPr>
                <w:color w:val="231F20"/>
              </w:rPr>
              <w:t>программ</w:t>
            </w:r>
            <w:r>
              <w:rPr>
                <w:color w:val="231F20"/>
                <w:spacing w:val="-12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-12"/>
              </w:rPr>
              <w:t xml:space="preserve"> </w:t>
            </w:r>
            <w:r>
              <w:rPr>
                <w:color w:val="231F20"/>
              </w:rPr>
              <w:t>среде</w:t>
            </w:r>
            <w:r>
              <w:rPr>
                <w:color w:val="231F20"/>
                <w:spacing w:val="-12"/>
              </w:rPr>
              <w:t xml:space="preserve"> </w:t>
            </w:r>
            <w:r>
              <w:rPr>
                <w:color w:val="231F20"/>
              </w:rPr>
              <w:t>программирования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Паскаль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7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готовые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ограммы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79" w:leader="none"/>
              </w:tabs>
              <w:spacing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ределять по программе, для решения какой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на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дназначена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79" w:leader="none"/>
              </w:tabs>
              <w:spacing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этапы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шения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мпьютере.</w:t>
            </w:r>
          </w:p>
          <w:p>
            <w:pPr>
              <w:pStyle w:val="TableParagraph"/>
              <w:spacing w:before="0" w:after="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  <w:lang w:val="ru-RU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141"/>
              <w:jc w:val="both"/>
              <w:rPr>
                <w:color w:val="231F20"/>
              </w:rPr>
            </w:pPr>
            <w:r>
              <w:rPr>
                <w:color w:val="231F20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spacing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зрабатывать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граммы,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держащие оператор/операторы ветвления (решение линейного неравенства, решение квадратного уравнения и пр.), в том числе с использованием логических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ераций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зрабатывать программы,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держащие оператор (операторы) цикла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Календарно-т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3119"/>
        <w:gridCol w:w="1417"/>
        <w:gridCol w:w="1276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-90" w:firstLine="32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szCs w:val="24"/>
                <w:lang w:eastAsia="ru-RU"/>
              </w:rPr>
              <w:t>Воспита</w:t>
            </w:r>
            <w:r>
              <w:rPr>
                <w:rFonts w:eastAsia="Calibri"/>
                <w:b/>
                <w:szCs w:val="24"/>
                <w:lang w:val="ru-RU" w:eastAsia="ru-RU"/>
              </w:rPr>
              <w:t>-</w:t>
            </w:r>
            <w:r>
              <w:rPr>
                <w:rFonts w:eastAsia="Calibri"/>
                <w:b/>
                <w:szCs w:val="24"/>
                <w:lang w:eastAsia="ru-RU"/>
              </w:rPr>
              <w:t>те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</w:rPr>
              <w:t>Примеча-ни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Цели изучения курса информатики и ИКТ. Техника безопасности и организация рабочего места. Информационная безопасност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Введение, с.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1,2,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Общие сведения о системах счисл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1.1, с.5-8, 12, №23(с.16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Двоичная система счисления. Двоичная арифме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1.2,1.1.6, с.5-9, 12, №16, 17(с.16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Входная контрольн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Повт. §1.1.1, 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Восьмеричная и шестнадцатеричные системы счисления. Компьютерные системы счис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1.3-1.14, 1.1.7, с.9-10, 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Правило перевода целых десятичных чисел в систему счисления с основанием q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1.1.5, с.10-11, №15 (с.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Представление целых и вещественных чис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2, с.17-21, №10 (с.2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Высказывание. Логические оп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3.1-1.3.2, с.22-29, №3 (с.37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Построение таблиц истинности для логических выра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1.3.3, с.29-30, №8(3,4, с.3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Свойства логических опер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3.4, с.30-32, №9 (с.39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Решение логически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1.3.5, с.32-34, №18 (с.4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Логические элемен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3.6, с.34-37, №20 (с.45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Обобщение и систематизация основных понятий темы «Математические основы информатики». Проверочн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.гл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Алгоритмы и исполн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1, с.46-54, №8(с.5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1,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Способы записи алгорит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2, с.57-62, №9(с.6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Объекты алгорит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3, с.63-70, №9 (с.7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Алгоритмическая конструкция 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4.1, с.73-76, №3 (с.9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Алгоритмическая конструкция ветвление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Полная форма вет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2.4.2, с.76-8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Неполная форма вет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Повт.§2.4.2, №12 (с.9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Алгоритмическая конструкция повторение. Цикл с заданным условием продолж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2.4.3, с.81-8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2,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Цикл с заданным условием оконча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2.4.3,с.84-8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Цикл с заданным числом повтор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4.3, с.88-91, №24 (с.9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Алгоритмы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С.97-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Обобщение и систематизация основных понятий темы «Основы алгоритмизации». Проверочн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вт.гл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Общие сведения о языке программирования Паск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1, с.106-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Организация ввода и вывода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2, с.114-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7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3, с.120-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 xml:space="preserve">Программирование разветвляющихся алгоритмов. Условный оператор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4.1, с.129-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Составной оператор. Многообразие способов записи ветв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3.4.2-3.4.3, с.130-13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Программирование циклов с заданным условием продолжения и оконча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5.1 - 3.5.2с.137- 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color w:val="231F20"/>
              </w:rPr>
            </w:pPr>
            <w:r>
              <w:rPr>
                <w:color w:val="231F20"/>
              </w:rPr>
              <w:t>Итоговая контрольная работа за курс 8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Повт. §3.1-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Программирование циклов с заданным числом повторений. Проект «Культура народов Росс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3.5.3, с.1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2,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Различные варианты программирования циклического алгоритма. Проверочн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3.5.4, с.139-141, № 18 (с.144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 xml:space="preserve">Обобщение и систематизация основных понятий темы «Начала программирования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вт. гл.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38" w:gutter="0" w:header="0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1">
    <w:name w:val="Заголовок №1_"/>
    <w:qFormat/>
    <w:rPr>
      <w:spacing w:val="10"/>
      <w:sz w:val="33"/>
      <w:shd w:fill="FFFFFF" w:val="clear"/>
    </w:rPr>
  </w:style>
  <w:style w:type="character" w:styleId="19">
    <w:name w:val="Заголовок №1 + 9"/>
    <w:qFormat/>
    <w:rPr>
      <w:rFonts w:ascii="Times New Roman" w:hAnsi="Times New Roman" w:cs="Times New Roman"/>
      <w:spacing w:val="0"/>
      <w:sz w:val="19"/>
      <w:shd w:fill="FFFFFF" w:val="clear"/>
    </w:rPr>
  </w:style>
  <w:style w:type="character" w:styleId="Style13">
    <w:name w:val="Основной текст с отступом Знак"/>
    <w:qFormat/>
    <w:rPr>
      <w:color w:val="000000"/>
      <w:sz w:val="24"/>
      <w:szCs w:val="17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spacing w:val="10"/>
      <w:sz w:val="33"/>
      <w:szCs w:val="20"/>
      <w:shd w:fill="FFFFFF" w:val="clear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80" w:after="0"/>
    </w:pPr>
    <w:rPr>
      <w:rFonts w:ascii="Bookman Old Style" w:hAnsi="Bookman Old Style" w:eastAsia="Bookman Old Style" w:cs="Bookman Old Style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ind w:left="720" w:firstLine="700"/>
      <w:jc w:val="both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20:23:00Z</dcterms:created>
  <dc:creator>USER</dc:creator>
  <dc:description/>
  <cp:keywords/>
  <dc:language>en-US</dc:language>
  <cp:lastModifiedBy>ASUS</cp:lastModifiedBy>
  <cp:lastPrinted>2022-01-09T21:50:00Z</cp:lastPrinted>
  <dcterms:modified xsi:type="dcterms:W3CDTF">2022-12-12T13:18:00Z</dcterms:modified>
  <cp:revision>5</cp:revision>
  <dc:subject/>
  <dc:title>Рассмотрено:</dc:title>
</cp:coreProperties>
</file>