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«Средняя общеобразовательная школ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 села Толстово-Васюковского Буденнов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1425</wp:posOffset>
                </wp:positionV>
                <wp:extent cx="6400800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1"/>
                              <w:gridCol w:w="3960"/>
                              <w:gridCol w:w="3179"/>
                            </w:tblGrid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/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токол № ___ 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20  г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меститель директора  по УВР   МОУ СОШ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Л.В.Кунина</w:t>
                                  </w:r>
                                  <w:r>
                                    <w:rPr>
                                      <w:bCs/>
                                    </w:rPr>
                                    <w:t>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__»___________20   г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иректор  МОУ СОШ№9 с.Толстово-Васю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Е.А.Бородаенко</w:t>
                                  </w:r>
                                  <w:r>
                                    <w:rPr>
                                      <w:bCs/>
                                    </w:rPr>
                                    <w:t>/___________/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иказ №____ о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___»_______ 20  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2.65pt;mso-wrap-distance-left:9pt;mso-wrap-distance-right:9pt;mso-wrap-distance-top:0pt;mso-wrap-distance-bottom:0pt;margin-top:97.75pt;mso-position-vertical-relative:page;margin-left:11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41"/>
                        <w:gridCol w:w="3960"/>
                        <w:gridCol w:w="3179"/>
                      </w:tblGrid>
                      <w:tr>
                        <w:trPr>
                          <w:trHeight w:val="189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/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токол № ___ 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20  г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меститель директора  по УВР   МОУ СОШ №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Л.В.Кунина</w:t>
                            </w:r>
                            <w:r>
                              <w:rPr>
                                <w:bCs/>
                              </w:rPr>
                              <w:t>/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__»___________20   г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иректор  МОУ СОШ№9 с.Толстово-Васю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Е.А.Бородаенко</w:t>
                            </w:r>
                            <w:r>
                              <w:rPr>
                                <w:bCs/>
                              </w:rPr>
                              <w:t>/___________/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иказ №____ от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___»_______ 20  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ура Сергея Сергеевича</w:t>
        <w:br/>
        <w:t xml:space="preserve"> учителя информати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u w:val="single"/>
        </w:rPr>
        <w:t>информатик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Cs/>
        </w:rPr>
        <w:t xml:space="preserve">рассмотрено на заседани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педагогического сове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токол № _216__ о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«29» августа 2022   г</w:t>
      </w:r>
    </w:p>
    <w:p>
      <w:pPr>
        <w:pStyle w:val="Normal"/>
        <w:ind w:left="-360" w:firstLine="360"/>
        <w:jc w:val="center"/>
        <w:rPr>
          <w:bCs/>
        </w:rPr>
      </w:pPr>
      <w:r>
        <w:rPr>
          <w:bCs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67" w:right="134" w:firstLine="557"/>
        <w:jc w:val="both"/>
        <w:rPr>
          <w:iCs/>
        </w:rPr>
      </w:pPr>
      <w:r>
        <w:rPr>
          <w:iCs/>
        </w:rPr>
        <w:t>Программа по информатике для основной школы составлена в соответствии с требованиями Федерального государственного образова-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основными подходами к развитию  и формированию универсальных учебных действий (УУД) для основного общего образования. В программе соблюдается преемственность с Федеральным государственным образовательным стандартом начального общего образования; учитываются возрастные и психологические особенности школьников, обучающихся на ступени основного общего образования, межпредметные связи.</w:t>
      </w:r>
    </w:p>
    <w:p>
      <w:pPr>
        <w:pStyle w:val="Normal"/>
        <w:shd w:fill="FFFFFF" w:val="clear"/>
        <w:ind w:left="67" w:right="134" w:firstLine="557"/>
        <w:jc w:val="both"/>
        <w:rPr/>
      </w:pPr>
      <w:r>
        <w:rPr>
          <w:iCs/>
        </w:rPr>
        <w:t>Программа является ключевым компонентом учебно-методического комплекта по информатике для основной школы (авторы Л. Л. Босо-ва, А. Ю. Босова; издательство «БИНОМ. Лаборатория знаний»)..</w:t>
      </w:r>
    </w:p>
    <w:p>
      <w:pPr>
        <w:pStyle w:val="Normal"/>
        <w:shd w:fill="FFFFFF" w:val="clear"/>
        <w:ind w:left="67" w:right="134" w:firstLine="557"/>
        <w:jc w:val="both"/>
        <w:rPr>
          <w:iCs/>
        </w:rPr>
      </w:pPr>
      <w:r>
        <w:rPr>
          <w:iCs/>
        </w:rPr>
      </w:r>
    </w:p>
    <w:p>
      <w:pPr>
        <w:pStyle w:val="Normal"/>
        <w:ind w:left="67" w:firstLine="557"/>
        <w:rPr/>
      </w:pPr>
      <w:r>
        <w:rPr>
          <w:b/>
          <w:iCs/>
        </w:rPr>
        <w:t>Предметные результаты</w:t>
      </w:r>
      <w:r>
        <w:rPr>
          <w:iCs/>
        </w:rPr>
        <w:t xml:space="preserve"> включают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сновного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формирование представления об основных изучаемых понятиях, таких как информация, алгоритм, модель, и их свойствах;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развитие алгоритмического мышления, необходимого для профессиональной деятельности в современном обще- 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 и операциях; знакомство с одним из языков программи- рования и основными алгоритмическими структурами — линейной, условной и циклической;</w:t>
      </w:r>
    </w:p>
    <w:p>
      <w:pPr>
        <w:pStyle w:val="Normal"/>
        <w:ind w:left="67" w:firstLine="557"/>
        <w:rPr>
          <w:b/>
          <w:b/>
          <w:iCs/>
        </w:rPr>
      </w:pPr>
      <w:r>
        <w:rPr>
          <w:b/>
          <w:iCs/>
        </w:rPr>
        <w:t>Раздел 1. Объекты и системы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научится: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для объектов окружающей действительности указывать их признаки — свойства, действия, поведение, состояния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зывать отношения, связывающие данный объект с другими объектами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осуществлять деление заданного множества объектов на классы по заданному или самостоятельно выбранному признаку — основанию классификации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приводить примеры материальных, нематериальных и смешанных систем.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создавать, переименовывать, перемещать, копировать и удалять файлы, определять их размер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работать с основными элементами пользовательского интерфейса: использовать меню, обращаться за справ- кой, работать с окнами (изменять размеры и перемещать окна, реагировать на диалоговые окна)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создавать круговые и столбиковые диаграммы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использовать основные приемы создания презентаций в редакторах  презентаций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соблюдать требования к организации компьютерного ра- бочего места, требования безопасности и гигиены при ра- боте со средствами ИКТ.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 получит возможность: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систематизировать (упорядочивать) файлы и папки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расшири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м средств информационных технологий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создавать объемные текстовые документы, включающие списки, таблицы, диаграммы, рисунки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видоизменять готовые графические изображения с помощью средств графического редактора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создавать на заданную тему мультимедийную презентацию с гиперссылками, слайды которой содержат тексты, звуки, графические изображения; демонстрировать презентацию на экране компьютера или с помощью проектора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расширить представления об этических нормах работы с информационными  объектами.</w:t>
      </w:r>
    </w:p>
    <w:p>
      <w:pPr>
        <w:pStyle w:val="Normal"/>
        <w:ind w:left="67" w:firstLine="557"/>
        <w:rPr/>
      </w:pPr>
      <w:r>
        <w:rPr>
          <w:b/>
          <w:iCs/>
        </w:rPr>
        <w:t>Раздел 2. Информационное моделирование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научится: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нимать сущность понятий «модель», «информационная модель»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различать натурные и информационные модели, приводить их примеры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«читать» информационные модели (простые таблицы, круговые и столбиковые диаграммы, схемы и др.), встречающиеся в повседневной жизни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ерекодировы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строить простые информационные модели объектов из различных предметных областей.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 получит возможность: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сформировать начальные представления о назначении и области применения моделей; о моделировании как методе научного познания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приводить примеры образных, знаковых и смешанных информационных моделей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знакомиться с правилами построения табличных моделей, схем, графов, деревьев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научиться выбирать форму представления данных (таблица, схема, график, диаграмма, граф, дерево) в соответствии с поставленной задачей.</w:t>
      </w:r>
    </w:p>
    <w:p>
      <w:pPr>
        <w:pStyle w:val="Normal"/>
        <w:ind w:left="67" w:firstLine="557"/>
        <w:rPr/>
      </w:pPr>
      <w:r>
        <w:rPr>
          <w:b/>
          <w:iCs/>
        </w:rPr>
        <w:t>Раздел 3. Алгоритмика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научится: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понимать смысл понятия «алгоритм», приводить примеры алгоритмов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нимать термины «исполнитель», «формальный исполнитель», «среда исполнителя», «система команд исполнителя»; приводить примеры формальных и неформальных исполнителей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осуществлять управление имеющимся формальным исполнителем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нимать правила записи и выполнения алгоритмов, содержащих  алгоритмические  конструкции «следование», «ветвление», «цикл»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дбирать алгоритмическую конструкцию, соответствующую заданной ситуации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исполнять линейный алгоритм для формального исполнителя с заданной системой команд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 получит возможность: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научиться по данному алгоритму определять, для решения какой задачи он предназначен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разрабатывать в среде формального исполнителя короткие алгоритмы, содержащие базовые алгоритмические конструкции и вспомогательные алгоритмы.</w:t>
      </w:r>
    </w:p>
    <w:p>
      <w:pPr>
        <w:pStyle w:val="Normal"/>
        <w:ind w:left="67" w:firstLine="557"/>
        <w:rPr>
          <w:iCs/>
        </w:rPr>
      </w:pPr>
      <w:r>
        <w:rPr>
          <w:iCs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firstLine="284"/>
        <w:rPr>
          <w:rFonts w:eastAsia="Calibri"/>
          <w:b/>
          <w:b/>
        </w:rPr>
      </w:pPr>
      <w:r>
        <w:rPr>
          <w:rFonts w:eastAsia="Calibri"/>
          <w:b/>
        </w:rPr>
        <w:t>Личностные результат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/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жданско-патриотическое воспитание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социальных нормах и правилах межличностных отношений в коллективе, в том числе в социальных сообществах; готовность к разно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 знаниях о цифровой трансформации современного обществ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–нравственное воспитание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b/>
          <w:i/>
        </w:rPr>
        <w:t>Э</w:t>
      </w:r>
      <w:r>
        <w:rPr>
          <w:rFonts w:cs="Times New Roman" w:ascii="Times New Roman" w:hAnsi="Times New Roman"/>
          <w:b/>
          <w:i/>
          <w:sz w:val="24"/>
          <w:szCs w:val="24"/>
        </w:rPr>
        <w:t>стетическое воспитание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еское отношение к миру, готовность к эстетическому обустройству собственного быт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ическое воспитание (формирование культуры здоровья и эмоционального благополучия)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овое воспитание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–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ологическое воспитание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ое</w:t>
      </w:r>
      <w:r>
        <w:rPr>
          <w:b/>
          <w:i/>
        </w:rPr>
        <w:t>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формированность мировоззренческих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; любознательность; готовность и способность к самообразованию, исследовательской деятельности, осознанному выбору направленности и уровня обучения в дальнейшем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учёбе и познавательной деятельности, развивать мотивы и интересы своей познавате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67" w:firstLine="55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67" w:firstLine="557"/>
        <w:jc w:val="both"/>
        <w:rPr>
          <w:b/>
          <w:b/>
        </w:rPr>
      </w:pPr>
      <w:r>
        <w:rPr>
          <w:b/>
        </w:rPr>
        <w:t>Перечень учебно-методического обеспечения по  информатике  для  6 класс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сова Л. Л., Босова А. Ю. Информатика. Программа для основной школы : 5–6 классы. — М.: БИНОМ. Лаборатория знаний, 201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сова Л. Л., Босова  А. Ю. Информатика: Учебник для 6 класса. — М.: БИНОМ. Лаборатория знаний, 201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сова Л. Л., Босова А. Ю. Информатика. 5–6 классы : методическое пособие. — М.: БИНОМ. Лаборатория знаний, 201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сова Л. Л., Босова А. Ю. Электронное приложение к учебнику «Информатика. 6  класс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ы авторской мастерской Л. Л. Босовой (metodist.lbz.ru/).</w:t>
      </w:r>
    </w:p>
    <w:p>
      <w:pPr>
        <w:pStyle w:val="Normal"/>
        <w:ind w:left="67" w:firstLine="5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одержание учебного предмета информатика с указанием форм организации учебных занятий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сновных видов учебной дея</w:t>
      </w:r>
      <w:r>
        <w:rPr/>
        <w:t>тельности</w:t>
      </w:r>
    </w:p>
    <w:tbl>
      <w:tblPr>
        <w:tblW w:w="1533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5670"/>
        <w:gridCol w:w="7371"/>
      </w:tblGrid>
      <w:tr>
        <w:trPr>
          <w:trHeight w:val="108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Темы, раскрывающие основное содержание программы, и число часов, отводимых на каждую тем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72" w:hanging="0"/>
              <w:jc w:val="center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Основное  содержание  по тем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0" w:hanging="0"/>
              <w:jc w:val="center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Характеристика деятельности ученика</w:t>
            </w:r>
          </w:p>
        </w:tc>
      </w:tr>
      <w:tr>
        <w:trPr>
          <w:trHeight w:val="108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5"/>
                <w:sz w:val="24"/>
                <w:szCs w:val="24"/>
                <w:lang w:val="ru-RU"/>
              </w:rPr>
              <w:t>Тема 1. Объекты</w:t>
            </w:r>
          </w:p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>и системы (13 час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ъекты и их имена. Признаки объектов: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войства,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ействия,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ведение, состояния. Отношения объектов.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новидности объектов и их классификация. Состав объектов. Системы объектов. Система и окружающая среда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ерсональный компьютер как система.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Файловая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стема.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ерационная система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формация и знания. Чувственное познание окружающего мира. Абстрактное мышление. Понятие как форма мышл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бъекты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кружающей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дей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 xml:space="preserve">ствительности, указывая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и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 xml:space="preserve">признаки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войства,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действия,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оведение,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остояния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являть отношения, связывающие данный объект с другими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ъектам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уществлять деление заданного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ножества объектов на классы по заданному или самостоятельно выбранному при- знаку — основанию</w:t>
            </w:r>
            <w:r>
              <w:rPr>
                <w:rFonts w:cs="Times New Roman" w:ascii="Times New Roman" w:hAnsi="Times New Roman"/>
                <w:color w:val="231F20"/>
                <w:spacing w:val="-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лассификаци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иводить примеры материальных, нематериальных и смешанных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стем.</w:t>
            </w:r>
          </w:p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Практическая деятельность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зменять свойства рабочего стола:</w:t>
            </w:r>
            <w:r>
              <w:rPr>
                <w:rFonts w:cs="Times New Roman" w:ascii="Times New Roman" w:hAnsi="Times New Roman"/>
                <w:color w:val="231F20"/>
                <w:spacing w:val="-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му, фоновый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исунок,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ставку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анели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знавать свойства компьютерных объектов (устройств, папок, файлов) и возможных действий с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им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порядочивать информацию в</w:t>
            </w:r>
            <w:r>
              <w:rPr>
                <w:rFonts w:cs="Times New Roman" w:ascii="Times New Roman" w:hAnsi="Times New Roman"/>
                <w:color w:val="231F20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ичной папке</w:t>
            </w:r>
          </w:p>
        </w:tc>
      </w:tr>
      <w:tr>
        <w:trPr>
          <w:trHeight w:val="108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 xml:space="preserve">ема 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>нформационные</w:t>
            </w:r>
          </w:p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>модели (1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 xml:space="preserve"> час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одели объектов и их назначение. Информационные модели.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ловесные информационные модели. Простейшие математические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одели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абличные информационные модели. Структура и правила</w:t>
            </w:r>
            <w:r>
              <w:rPr>
                <w:rFonts w:cs="Times New Roman" w:ascii="Times New Roman" w:hAnsi="Times New Roman"/>
                <w:color w:val="231F20"/>
                <w:spacing w:val="-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формления таблицы. Простые таблицы. Табличное решение логических</w:t>
            </w:r>
            <w:r>
              <w:rPr>
                <w:rFonts w:cs="Times New Roman" w:ascii="Times New Roman" w:hAnsi="Times New Roman"/>
                <w:color w:val="231F20"/>
                <w:spacing w:val="-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ч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числительные таблицы.  Графики и диаграммы. Наглядное представление о соотношении величин. Визуализация многорядных данных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ногообразие схем. Информационные модели на графах. Деревь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kern w:val="2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различать натурные</w:t>
            </w:r>
            <w:r>
              <w:rPr>
                <w:rFonts w:cs="Times New Roman" w:ascii="Times New Roman" w:hAnsi="Times New Roman"/>
                <w:color w:val="231F20"/>
                <w:spacing w:val="-24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2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информационные модели, изучаемые в школе, встречающиеся в</w:t>
            </w:r>
            <w:r>
              <w:rPr>
                <w:rFonts w:cs="Times New Roman" w:ascii="Times New Roman" w:hAnsi="Times New Roman"/>
                <w:color w:val="231F20"/>
                <w:spacing w:val="-3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жизн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приводить примеры использования</w:t>
            </w:r>
            <w:r>
              <w:rPr>
                <w:rFonts w:cs="Times New Roman" w:ascii="Times New Roman" w:hAnsi="Times New Roman"/>
                <w:color w:val="231F20"/>
                <w:spacing w:val="-8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таблиц, диаграмм, схем, графов и т. д. при описании</w:t>
            </w:r>
            <w:r>
              <w:rPr>
                <w:rFonts w:cs="Times New Roman" w:ascii="Times New Roman" w:hAnsi="Times New Roman"/>
                <w:color w:val="231F20"/>
                <w:spacing w:val="-17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color w:val="231F20"/>
                <w:spacing w:val="-17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окружающего</w:t>
            </w:r>
            <w:r>
              <w:rPr>
                <w:rFonts w:cs="Times New Roman" w:ascii="Times New Roman" w:hAnsi="Times New Roman"/>
                <w:color w:val="231F20"/>
                <w:spacing w:val="-17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мира.</w:t>
            </w:r>
          </w:p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kern w:val="2"/>
                <w:sz w:val="24"/>
                <w:szCs w:val="24"/>
              </w:rPr>
              <w:t>Практическая деятельность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color w:val="231F20"/>
                <w:spacing w:val="-15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ловесные</w:t>
            </w:r>
            <w:r>
              <w:rPr>
                <w:rFonts w:cs="Times New Roman" w:ascii="Times New Roman" w:hAnsi="Times New Roman"/>
                <w:color w:val="231F20"/>
                <w:spacing w:val="-15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модели</w:t>
            </w:r>
            <w:r>
              <w:rPr>
                <w:rFonts w:cs="Times New Roman" w:ascii="Times New Roman" w:hAnsi="Times New Roman"/>
                <w:color w:val="231F20"/>
                <w:spacing w:val="-15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(описания)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оздавать  многоуровневые</w:t>
            </w:r>
            <w:r>
              <w:rPr>
                <w:rFonts w:cs="Times New Roman" w:ascii="Times New Roman" w:hAnsi="Times New Roman"/>
                <w:color w:val="231F20"/>
                <w:spacing w:val="2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писк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оздавать табличные</w:t>
            </w:r>
            <w:r>
              <w:rPr>
                <w:rFonts w:cs="Times New Roman" w:ascii="Times New Roman" w:hAnsi="Times New Roman"/>
                <w:color w:val="231F20"/>
                <w:spacing w:val="-35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модел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создавать простые вычислительные таблицы, вносить в них информацию и проводить несложные</w:t>
            </w:r>
            <w:r>
              <w:rPr>
                <w:rFonts w:cs="Times New Roman" w:ascii="Times New Roman" w:hAnsi="Times New Roman"/>
                <w:color w:val="231F20"/>
                <w:spacing w:val="-3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вычисле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color w:val="231F20"/>
                <w:spacing w:val="-27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диаграммы</w:t>
            </w:r>
            <w:r>
              <w:rPr>
                <w:rFonts w:cs="Times New Roman" w:ascii="Times New Roman" w:hAnsi="Times New Roman"/>
                <w:color w:val="231F20"/>
                <w:spacing w:val="-27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7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график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color w:val="231F20"/>
                <w:spacing w:val="-22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схемы,</w:t>
            </w:r>
            <w:r>
              <w:rPr>
                <w:rFonts w:cs="Times New Roman" w:ascii="Times New Roman" w:hAnsi="Times New Roman"/>
                <w:color w:val="231F20"/>
                <w:spacing w:val="-22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графы,</w:t>
            </w:r>
            <w:r>
              <w:rPr>
                <w:rFonts w:cs="Times New Roman" w:ascii="Times New Roman" w:hAnsi="Times New Roman"/>
                <w:color w:val="231F20"/>
                <w:spacing w:val="-22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деревья; графические</w:t>
            </w:r>
            <w:r>
              <w:rPr>
                <w:rFonts w:cs="Times New Roman" w:ascii="Times New Roman" w:hAnsi="Times New Roman"/>
                <w:color w:val="231F20"/>
                <w:spacing w:val="7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модели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</w:rPr>
              <w:t xml:space="preserve">ема 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</w:rPr>
              <w:t>лгоритмика</w:t>
            </w:r>
          </w:p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</w:rPr>
              <w:t>(10 час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нятие исполнителя. Неформальные и формальные исполнители. Учебные исполнители (Черепаха, Кузнечик, Водолей и др.) как</w:t>
            </w:r>
            <w:r>
              <w:rPr>
                <w:rFonts w:cs="Times New Roman" w:ascii="Times New Roman" w:hAnsi="Times New Roman"/>
                <w:color w:val="231F20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имеры формальных исполнителей. Их назначение, среда, режим работы, система команд. Управление исполнителями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мощью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манд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следовательностей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то такое алгоритм. Различные формы записи алгоритмов (нумерованный список, таблица, блок-схема). Примеры линейных алгоритмов, алгоритмов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етвлениями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вторениями (в повседневной жизни, в литературных произведениях, на уроках математики и т.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.)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ение алгоритмов</w:t>
            </w:r>
            <w:r>
              <w:rPr>
                <w:rFonts w:cs="Times New Roman" w:ascii="Times New Roman" w:hAnsi="Times New Roman"/>
                <w:color w:val="231F20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линейных, с ветвлениями и циклами) для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правления исполнителями Чертежник, Водолей и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р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иводить примеры формальных и неформальных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ей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идумывать задачи по управлению учебными</w:t>
            </w:r>
            <w:r>
              <w:rPr>
                <w:rFonts w:cs="Times New Roman" w:ascii="Times New Roman" w:hAnsi="Times New Roman"/>
                <w:color w:val="231F20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ям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делять примеры ситуаций,</w:t>
            </w:r>
            <w:r>
              <w:rPr>
                <w:rFonts w:cs="Times New Roman" w:ascii="Times New Roman" w:hAnsi="Times New Roman"/>
                <w:color w:val="231F20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торые могут быть описаны с помощью линейных алгоритмов, алгоритмов с</w:t>
            </w:r>
            <w:r>
              <w:rPr>
                <w:rFonts w:cs="Times New Roman" w:ascii="Times New Roman" w:hAnsi="Times New Roman"/>
                <w:color w:val="231F20"/>
                <w:spacing w:val="-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етвлениями и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циклами.</w:t>
            </w:r>
          </w:p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Практическая деятельность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ять линейные алгоритмы по управлению учебным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ем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ять вспомогательные алгоритмы для управления учебными исполнителям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ять циклические алгоритмы по управлению учебным</w:t>
            </w:r>
            <w:r>
              <w:rPr>
                <w:rFonts w:cs="Times New Roman" w:ascii="Times New Roman" w:hAnsi="Times New Roman"/>
                <w:color w:val="231F20"/>
                <w:spacing w:val="-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ем</w:t>
            </w:r>
          </w:p>
        </w:tc>
      </w:tr>
    </w:tbl>
    <w:p>
      <w:pPr>
        <w:pStyle w:val="Normal"/>
        <w:ind w:left="67" w:firstLine="55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ендарно-тематическое планирование для 6 класс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938"/>
        <w:gridCol w:w="3260"/>
        <w:gridCol w:w="1984"/>
        <w:gridCol w:w="170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зад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</w:rPr>
              <w:t>Основные направления воспит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хника безопасности и организация рабочего места. Объекты окружающего м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ведение,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с.3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ъекты операционной системы. Практическая работа 1 «Работаем с основными объектами операционной систе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§ 2 (3), с.16-17№9 с.18,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ходн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 xml:space="preserve">Повт.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Файлы и папки. Практическая работа 2 «Работаем с объектами файловой систе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§ 2 (1,2), с.12-15, 17, №11,12 с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Разнообразие отношений объектов и множеств. Практическая работа 3 «Повторяем возможности графического редактор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§ 3,с. 19-25, №2, 9 с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новидности объектов и их класс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§ 4 (1, 2), с.28-30, №6 с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лассификация компьютерных объектов. Практическая работа 4 «Повторяем возможности текстового процессо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4 (1, 2, 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28-31, №2,3 с.31-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стемы объектов. Состав и структура системы.</w:t>
            </w:r>
          </w:p>
          <w:p>
            <w:pPr>
              <w:pStyle w:val="TableParagraph"/>
              <w:ind w:right="-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5 «Графические возможности текстового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цессора»  (задания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1–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5 (1, 2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33-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Система  и  окружающая  среда. </w:t>
            </w:r>
          </w:p>
          <w:p>
            <w:pPr>
              <w:pStyle w:val="TableParagraph"/>
              <w:spacing w:before="5" w:after="0"/>
              <w:ind w:right="-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5 «Графические возможности текстового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цессора»  (задания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4–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5 (3, 4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36-38, №9 с.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ерсональный компьютер как система. Практическая работа 5 «Графические возможности текстового процессора» (задание 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§ 6, с. 39-41, №6 с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пособы познания окружающего мира. Практическая работа 6 «Создаем компьютерные докумен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§ 7, с.42-45, №9 с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нятие как форма мышления. Как образуются понятия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7 «Конструируем и исследуем графические объекты» (задание 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8 (1, 2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47-49, № 5,6, 7 с.5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ение понятия.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7 «Конструируем и исследуем графические объекты» (задания 2, 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 xml:space="preserve">§ 8 (3), с.49-50, №10,11 с.5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формационное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оделирование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етод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знания.</w:t>
            </w:r>
          </w:p>
          <w:p>
            <w:pPr>
              <w:pStyle w:val="TableParagraph"/>
              <w:ind w:right="9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8 «Создаем графические моде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§ 9, с.52-57, №4,5 с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ковые информационные модели. Практическая работа 9 «Создаем словесные моде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0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(1, 2, 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59-62, №2, 3 с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атематические модели. Практическая работа 10 «Создаем многоуровневые спис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0 (4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62-64, №5 с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2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абличные информационные модели. Практическая работа 11 «Создаем табличные моде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1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(1, 2, 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66-73, №3,4 с.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Решение логических задач с помощью нескольких таблиц. </w:t>
            </w:r>
          </w:p>
          <w:p>
            <w:pPr>
              <w:pStyle w:val="TableParagraph"/>
              <w:spacing w:before="108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12 «Создаем вычислительные таблицы в текстовом процессор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1 (4, 5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74-77, №10 с.77, №14 с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Графики и диаграммы. Практическая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«Создаем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формационные модели — диаграммы и графики»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задания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1–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2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с.79-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здание информационных моделей — диаграмм. Выполнение мини-проекта «Диаграммы вокруг на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вт.§ 12, №3,4 с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ногообразие схем и сферы их применения. Практическая работа 14 «Создаем информационные модели — схемы, графы, деревья» (задания 1, 2, 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3 (1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89-91, №1 с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формационные модели на графах. Практическая работа 14 «Создаем информационные модели — схемы, графы, деревья» (задания 4 и 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3 (2, 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91-99, №5 с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то такое алгоритм. Работа в среде виртуальной лаборатории «Переправ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4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с.100-102, № 3,5 с.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и вокруг нас. Работа в среде исполнителя Кузнеч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5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с.103-106, № 4,5 с.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Формы записи алгоритмов. Работа в среде исполнителя Водо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6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с.108-110, №4,5 с.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инейные алгоритмы. Практическая работа 15 «Создаем линейную презентацию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7 (1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11-112, №2 с.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горитмы с ветвлениями. Практическая работа 16 «Создаем презентацию с гиперссылк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7 (2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12-114, №4 с.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горитмы с повторениями. Практическая работа 17 «Создаем циклическую презентацию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7 (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14-115, №8, 11 с.116-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ь Чертежник. Работа в среде исполнителя Чертеж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8 (1, 2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18-123, №5 с.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ьзование вспомогательных алгоритмов. Работа в среде исполнителя Чертеж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8 (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23-125, №9(3,4) с.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горитмы с повторениями для исполнителя Чертежник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бота в среде исполнителя Чертеж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8 (4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25-127, №10 с.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Годовая контрольная работа за курс 6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. §15-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и защита итогового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§3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31F20"/>
              </w:rPr>
            </w:pPr>
            <w:r>
              <w:rPr>
                <w:color w:val="231F20"/>
              </w:rPr>
              <w:t>Выполнение и защита итогового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§9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color w:val="231F20"/>
      <w:w w:val="104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портфолио"/>
    <w:qFormat/>
    <w:pPr>
      <w:widowControl/>
      <w:autoSpaceDE w:val="false"/>
      <w:bidi w:val="0"/>
      <w:ind w:left="113" w:right="113" w:firstLine="340"/>
    </w:pPr>
    <w:rPr>
      <w:rFonts w:ascii="Courier New CYR" w:hAnsi="Courier New CYR" w:eastAsia="Times New Roman" w:cs="Courier New CYR"/>
      <w:color w:val="000000"/>
      <w:sz w:val="20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Bookman Old Style" w:hAnsi="Bookman Old Style" w:eastAsia="Bookman Old Style" w:cs="Bookman Old Style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9:42:00Z</dcterms:created>
  <dc:creator>USER</dc:creator>
  <dc:description/>
  <cp:keywords/>
  <dc:language>en-US</dc:language>
  <cp:lastModifiedBy>ASUS</cp:lastModifiedBy>
  <cp:lastPrinted>2022-01-09T21:36:00Z</cp:lastPrinted>
  <dcterms:modified xsi:type="dcterms:W3CDTF">2022-12-12T13:19:00Z</dcterms:modified>
  <cp:revision>6</cp:revision>
  <dc:subject/>
  <dc:title>Рассмотрено:</dc:title>
</cp:coreProperties>
</file>