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«Средняя общеобразовательная школ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 села Толстово-Васюковского Буденн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1425</wp:posOffset>
                </wp:positionV>
                <wp:extent cx="640080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1"/>
                              <w:gridCol w:w="3960"/>
                              <w:gridCol w:w="3179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/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токол № 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20  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меститель директора  по УВР   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Л.В.Кунина</w:t>
                                  </w:r>
                                  <w:r>
                                    <w:rPr>
                                      <w:bCs/>
                                    </w:rPr>
                                    <w:t>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__»___________20   г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иректор  МОУ СОШ№9 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Е.А.Бородаенко</w:t>
                                  </w:r>
                                  <w:r>
                                    <w:rPr>
                                      <w:bCs/>
                                    </w:rPr>
                                    <w:t>/___________/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иказ №____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_ 20  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2.65pt;mso-wrap-distance-left:9pt;mso-wrap-distance-right:9pt;mso-wrap-distance-top:0pt;mso-wrap-distance-bottom:0pt;margin-top:97.75pt;mso-position-vertical-relative:page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1"/>
                        <w:gridCol w:w="3960"/>
                        <w:gridCol w:w="3179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/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токол № ___ 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20  г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меститель директора  по УВР   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Л.В.Кунина</w:t>
                            </w:r>
                            <w:r>
                              <w:rPr>
                                <w:bCs/>
                              </w:rPr>
                              <w:t>/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__»___________20   г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ректор  МОУ СОШ№9 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Е.А.Бородаенко</w:t>
                            </w:r>
                            <w:r>
                              <w:rPr>
                                <w:bCs/>
                              </w:rPr>
                              <w:t>/___________/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_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_ 20  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ура Сергея Сергеевича</w:t>
        <w:br/>
        <w:t xml:space="preserve"> учителя информа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токол № _216__ о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29» августа 2022   г</w:t>
      </w:r>
    </w:p>
    <w:p>
      <w:pPr>
        <w:pStyle w:val="Normal"/>
        <w:ind w:left="-360"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2022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567"/>
        <w:jc w:val="both"/>
        <w:rPr/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</w:t>
      </w:r>
      <w:r>
        <w:rPr>
          <w:szCs w:val="20"/>
        </w:rPr>
        <w:t xml:space="preserve">авторы </w:t>
      </w:r>
      <w:r>
        <w:rPr/>
        <w:t>Л.Л. Босова, А.Ю. Босова;  издательство «БИНОМ. Лаборатория знаний»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/>
      </w:pPr>
      <w:r>
        <w:rPr/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firstLine="284"/>
        <w:rPr>
          <w:rFonts w:eastAsia="Calibri"/>
          <w:b/>
          <w:b/>
        </w:rPr>
      </w:pPr>
      <w:r>
        <w:rPr>
          <w:rFonts w:eastAsia="Calibri"/>
          <w:b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жданско-патриотическое воспитание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–нравственное воспитание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b/>
          <w:i/>
        </w:rPr>
        <w:t>Э</w:t>
      </w:r>
      <w:r>
        <w:rPr>
          <w:rFonts w:cs="Times New Roman" w:ascii="Times New Roman" w:hAnsi="Times New Roman"/>
          <w:b/>
          <w:i/>
          <w:sz w:val="24"/>
          <w:szCs w:val="24"/>
        </w:rPr>
        <w:t>стетическое воспитание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ое воспитание (формирование культуры здоровья и эмоционального благополучия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ое воспитание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–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логическое воспитание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ое</w:t>
      </w:r>
      <w:r>
        <w:rPr>
          <w:b/>
          <w:i/>
        </w:rPr>
        <w:t>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формированность мировоззренческих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; любознательность; готовность и способность к самообразованию, исследовательской деятельности, осознанному выбору направленности и уровня обучения в дальнейшем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учёбе и познавательной деятельности, развивать мотивы и интересы своей познава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27" w:hanging="0"/>
        <w:jc w:val="both"/>
        <w:rPr/>
      </w:pPr>
      <w:r>
        <w:rPr>
          <w:b/>
          <w:bCs/>
          <w:color w:val="000000"/>
        </w:rPr>
        <w:t xml:space="preserve">В результате изучения информатики ученик должен </w:t>
      </w:r>
    </w:p>
    <w:p>
      <w:pPr>
        <w:pStyle w:val="Normal"/>
        <w:shd w:fill="FFFFFF" w:val="clear"/>
        <w:ind w:left="128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ятие информации и ее свойства, формы предст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новные виды информационных процессов, примеры информационных процессов в системах различной природы; их роль в современном ми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дходы к измерению информации, единицы измер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иды носителей, качественные и количественные характеристики современных носителе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новные компоненты персонального компьютера, их функции и основные характерис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став и функции программного обеспе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ятие файла, файловой системы, типы фай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графический пользовательский интерфей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гигиенические, эргономические и технические условия безопасной эксплуатации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формирование изображения на экране монитора, виды компьютерной граф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технологии создания текстовых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ятие технологии мультимедиа и области её применения.</w:t>
      </w:r>
    </w:p>
    <w:p>
      <w:pPr>
        <w:pStyle w:val="Normal"/>
        <w:shd w:fill="FFFFFF" w:val="clear"/>
        <w:ind w:left="1287" w:hanging="0"/>
        <w:jc w:val="both"/>
        <w:rPr/>
      </w:pPr>
      <w:r>
        <w:rPr>
          <w:b/>
          <w:bCs/>
        </w:rPr>
        <w:t>уметь:</w: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кодировать и декодировать сообщения  по известным правилам код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количество различных символов, которые могут быть закодированы с помощью двоичного кода фиксированной длины (разряд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перировать с единицами измерения количества информации (бит, байт, килобайт, мегабайт, гигабайт); </w:t>
      </w:r>
    </w:p>
    <w:p>
      <w:pPr>
        <w:pStyle w:val="Normal"/>
        <w:rPr/>
      </w:pPr>
      <w:r>
        <w:rPr/>
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лучать информацию о характеристиках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полнять основные операции с файлами и пап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ерировать компьютерными информационными объектами в наглядно-графической фор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спользовать программы-архиваторы;</w:t>
      </w:r>
    </w:p>
    <w:p>
      <w:pPr>
        <w:pStyle w:val="Normal"/>
        <w:rPr/>
      </w:pPr>
      <w:r>
        <w:rPr/>
        <w:t>осуществлять защиту информации от компьютерных вирусов  помощью антивирусных програ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презентации с использованием готовых шабл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записывать звуковые файлы  с различным качеством звучания (глубиной кодирования и частотой дискретизации).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полнять коллективное создание текстового доку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гипертекстовые докум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полнять кодирование и декодирование текстовой информации, используя кодовые таблицы (Юникода,  КОИ-8Р, Windows 125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спользовать ссылки и цитирование источников при создании на их основе собственных информационных объектов.определять код цвета в палитре RGB в графическом редакто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и редактировать  изображения с помощью инструментов  растрового графического реда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и редактировать    изображения с помощью инструментов  векторного графического редак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</w:t>
      </w:r>
    </w:p>
    <w:p>
      <w:pPr>
        <w:pStyle w:val="Heading2"/>
        <w:rPr/>
      </w:pPr>
      <w:r>
        <w:rPr/>
        <w:t>Перечень учебно-методического обеспечения по информатике для 7  клас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Программа для основной школы : 7–9 классы. – М.: БИНОМ. Лаборатория знаний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7 класса. – М.: БИНОМ. Лаборатория знаний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Normal"/>
        <w:autoSpaceDE w:val="false"/>
        <w:ind w:firstLine="5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ая ба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1080" w:hanging="1080"/>
        <w:jc w:val="both"/>
        <w:rPr/>
      </w:pPr>
      <w:r>
        <w:rPr>
          <w:bCs/>
          <w:sz w:val="26"/>
          <w:szCs w:val="26"/>
        </w:rPr>
        <w:t xml:space="preserve">Компьютеры с программным обеспечением на основе операционной системы 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с пакетом офисных приложений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1800" w:hanging="1800"/>
        <w:jc w:val="both"/>
        <w:rPr/>
      </w:pPr>
      <w:r>
        <w:rPr/>
        <w:t>Плакаты Босовой Л.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1800" w:hanging="1800"/>
        <w:jc w:val="both"/>
        <w:rPr/>
      </w:pPr>
      <w:r>
        <w:rPr/>
        <w:t>Мультимедийный проектор, экра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учебного предмета информатика с указанием форм организации учебных занятий,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основных видов учеб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5151"/>
        <w:gridCol w:w="7306"/>
      </w:tblGrid>
      <w:tr>
        <w:trPr/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>
                <w:rStyle w:val="19"/>
                <w:b/>
                <w:bCs/>
                <w:sz w:val="24"/>
              </w:rPr>
              <w:t>Основное содержание по темам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19"/>
                <w:b/>
                <w:bCs/>
                <w:sz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 Информация и информационные процессы </w:t>
            </w:r>
          </w:p>
          <w:p>
            <w:pPr>
              <w:pStyle w:val="Normal"/>
              <w:rPr/>
            </w:pPr>
            <w:r>
              <w:rPr>
                <w:b/>
              </w:rPr>
              <w:t>(11 часов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 Компьютер как универсальное устройство обработки информа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>Файл. Типы файлов. Каталог (директория). Файловая система.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планировать собственное информационное пространст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Обработка графической информ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/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Обработка текстовой информа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7 часов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ind w:left="317" w:hanging="283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ind w:left="317" w:hanging="283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ind w:left="317" w:hanging="283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Мультимедиа </w:t>
            </w:r>
          </w:p>
          <w:p>
            <w:pPr>
              <w:pStyle w:val="Normal"/>
              <w:rPr/>
            </w:pPr>
            <w:r>
              <w:rPr>
                <w:b/>
              </w:rPr>
              <w:t>(5 часов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Звуки и видео изображения. Композиция и монтаж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Возможность дискретного представления мультимедийных данных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для 7 класс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126"/>
        <w:gridCol w:w="2958"/>
        <w:gridCol w:w="2047"/>
        <w:gridCol w:w="1659"/>
      </w:tblGrid>
      <w:tr>
        <w:trPr>
          <w:tblHeader w:val="true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-90" w:firstLine="32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szCs w:val="24"/>
              </w:rPr>
              <w:t>Воспитательный компонен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ведение, с.3-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4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я и её свойст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1.1, с.7-11, №9(с.12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онные процессы. Обработка информ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1.2.1-1.2.3, с.13-18, №8(с.22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ходная контрольная раб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вт.§1.1, 1.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онные процессы. Хранение и передача информ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1.2.4-1.2.6, с.18-21, №8(с.22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1,2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семирная паутина как информационное хранилищ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1.3, с.23-29, №11 (с.30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дставление информ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1.4, с.31-35, №10(с.36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1.5, с.37-44, №2, 11(с.44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диницы измерения информ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1.6, с.45-49, № 9, 10, 15 (с.50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Обобщение и систематизация основных понятий темы «Информация и информационные процессы»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Тестовые задания с. 51-5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оверочная работа по теме «Информация и информационные процессы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вт.гл.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новные компоненты компьютера и их функ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2.1, с.56-62, №13,14(с.62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2,4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Персональный компьютер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2.2, с.63-68, №9,11(с.69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2,4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2.3.1, 2.3.2, с.70-7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1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истемы программирования и прикладное программное обеспеч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2.3.3-2.3.5, с.74-7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1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Файлы и файловые струк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2.4, с.81-88, №12,15 (с.89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льзовательский интерфей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2.5, с.90-9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вт.гл.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Формирование изображения на экране компьюте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3.1, с.106-111, №2,10 (с.111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мпьютерная графи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3.2, с.112-1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3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Создание графических изображений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3.3, с.123-13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3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вт.гл.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Текстовые документы и технологии их создания. Создание текстовых документов на компьютер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4.1, 4.2с.143-157, №2 (с.149) №5(с.157), 13(с.158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ямое форматирование. Стилевое форматиров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4.3, с.159-167, №6(с.167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3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изуализация информации в текстовых документа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4.4, с.168-17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3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аспознавание текста и системы компьютерного перев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4.5,с.174-177, №4(с.177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4.6, с.178-183, № 3(с.183), 10(с.184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формление реферата «История вычислительной техник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вт. §4.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1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вт.гл.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Технология мультимедиа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5.1, с.204-208, №4,8 (с.209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1,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мпьютерные презентаци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5.2.1, с.210-2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Годовая контрольная работа за курс 7 класс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вт. §5.2.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оздание мультимедийной презентации «Культура народов Росси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§5.2.2, с.211-2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1,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Обобщение и систематизация основных понятий главы «Мультимедиа»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вт. гл.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32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2"/>
              <w:rPr/>
            </w:pPr>
            <w:r>
              <w:rPr/>
            </w:r>
          </w:p>
        </w:tc>
      </w:tr>
    </w:tbl>
    <w:p>
      <w:pPr>
        <w:pStyle w:val="Normal"/>
        <w:ind w:left="90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">
    <w:name w:val="Заголовок №1_"/>
    <w:qFormat/>
    <w:rPr>
      <w:spacing w:val="10"/>
      <w:sz w:val="33"/>
      <w:shd w:fill="FFFFFF" w:val="clear"/>
    </w:rPr>
  </w:style>
  <w:style w:type="character" w:styleId="19">
    <w:name w:val="Заголовок №1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pacing w:val="10"/>
      <w:sz w:val="33"/>
      <w:szCs w:val="20"/>
      <w:shd w:fill="FFFFFF" w:val="clear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20:08:00Z</dcterms:created>
  <dc:creator>USER</dc:creator>
  <dc:description/>
  <cp:keywords/>
  <dc:language>en-US</dc:language>
  <cp:lastModifiedBy>ASUS</cp:lastModifiedBy>
  <cp:lastPrinted>2022-01-09T21:43:00Z</cp:lastPrinted>
  <dcterms:modified xsi:type="dcterms:W3CDTF">2022-12-12T13:18:00Z</dcterms:modified>
  <cp:revision>5</cp:revision>
  <dc:subject/>
  <dc:title>Рассмотрено:</dc:title>
</cp:coreProperties>
</file>