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4"/>
          <w:szCs w:val="24"/>
        </w:rPr>
        <w:t>Согласовано”                                     “Согласовано”                               “Утверждено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                         Заместитель директора по УВР          Директор МОУ СОШ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ОШ №9                             МОУ СОШ № 9                                   с.Т-Васю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Т-Васюковского                         с.Т-Васю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/_____/                      /_______/Л.В.Кунина                         /__________/ Е.А. Борода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2022                         “____”__________2022                     Приказ № __ _________202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6 класс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ь географии Здоровцова Н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ссмотрено на засед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токол № 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“___”________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  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C7c24"/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составлена в соответствии с  требованиями к результатам освоения основной образовательной программы основного общего образования на основании: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федерального государственного образовательного стандарта  основного общего образования;</w:t>
      </w:r>
    </w:p>
    <w:p>
      <w:pPr>
        <w:pStyle w:val="Style20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авторской программы курса географии к учебникам линии «Полярная звезда» под редакцией А.И. Алексеева для 5-9 классов общеобразовательных учреждений / Николина В.В. География. Рабочие программы. Предметная линия учебников «Полярная звезда». 5-9 классы: пособие для учителей общеобразоват. учреждений / В.В. Николина, А.И. Алексеев, Е.К. Липкина. – 2-е изд.,  дополн. - М: Просвещение, 2013.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новной образовательной программы основного общего образования МОУ СОШ №9 с.Толстово-Васюковского на 2022-2023 учебный год;</w:t>
      </w:r>
    </w:p>
    <w:p>
      <w:pPr>
        <w:pStyle w:val="Style20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ложения о рабочей программе  МОУ СОШ №9 с.Толстово-Васюковск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преподавания  учебного предмета используется учебно-методический комплект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я. Рабочие программы. Предметная линия учебников «Полярная звезда». 5 - 9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ы: пособие для учителей общеобразоват. учреждений /В.В. Николина, А.И. Алексеев,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.К. Липкина.</w:t>
      </w:r>
      <w:r>
        <w:rPr>
          <w:rFonts w:cs="Times New Roman" w:ascii="Times New Roman" w:hAnsi="Times New Roman"/>
          <w:sz w:val="28"/>
          <w:szCs w:val="28"/>
        </w:rPr>
        <w:t xml:space="preserve"> – 2-е изд.,  дополн. - М: Просвещение, 2013. – 112 с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ик. География. 5-6 классы: учеб. для общеобразоват. организаций с прилож. на электрон. носителе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VD</w:t>
      </w:r>
      <w:r>
        <w:rPr>
          <w:rFonts w:cs="Times New Roman" w:ascii="Times New Roman" w:hAnsi="Times New Roman"/>
          <w:sz w:val="28"/>
          <w:szCs w:val="28"/>
          <w:lang w:eastAsia="ru-RU"/>
        </w:rPr>
        <w:t>)  /А.И. Алексеев, В.В. Николина, Е.К. Липкина и др. / под ред. А.И. Алексеева. – 3-е изд. – М.: Просвещение, 2014. – 192 с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лина В.В. География. Поурочные разработки. 5-6 классы: пособие для учителей общеобразоват. учреждений / В.В. Николина. – М.: Просвещение, 2012. – 160 с. – (Академический школьный учебник) (Полярная звезда)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веев А.В. География. Планируемые результаты: карта прохождения рабочей программы. 5-6 классы: пособие для учителей общеобразоват. организаций /А.В. Матвеев. - М.: Просвещение, 2014. - 128 с. - (Полярная звезда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лина В.В., Липкина Е.К. География. Проекты и творческие работы. 5-9 классы. / В.В. Николина, Е.К. Липкина. - М.: Просвещение, 2012. – 176 с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я. Электронное приложение к учебнику. География. 5-6 классы «Полярная звезда». – ОАО «Издательство «Просвещение», 2014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сева Е.Е. География. 6 класс. «Конструктор» текущего контроля: пособие для учителя /Е.Е. Гусева. – М.: Просвещение, 2008. – 144 с. - (Академический школьный учебник) (Полярная звезда).</w:t>
      </w:r>
    </w:p>
    <w:p>
      <w:pPr>
        <w:pStyle w:val="Normal"/>
        <w:spacing w:lineRule="auto" w:line="240" w:before="0" w:after="0"/>
        <w:ind w:left="3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Style w:val="C7"/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изучение географии в 6 классе отводится 1 ч в неделю, всего 35 ч. в год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C7c24"/>
          <w:rFonts w:cs="Times New Roman" w:ascii="Times New Roman" w:hAnsi="Times New Roman"/>
          <w:b/>
          <w:sz w:val="28"/>
          <w:szCs w:val="28"/>
        </w:rPr>
        <w:t>Цели обучения географии в школ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Style w:val="C7c24"/>
          <w:rFonts w:cs="Times New Roman" w:ascii="Times New Roman" w:hAnsi="Times New Roman"/>
          <w:b/>
          <w:i/>
          <w:sz w:val="28"/>
          <w:szCs w:val="28"/>
        </w:rPr>
        <w:t>Целями</w:t>
      </w:r>
      <w:r>
        <w:rPr>
          <w:rStyle w:val="C7c24"/>
          <w:rFonts w:cs="Times New Roman" w:ascii="Times New Roman" w:hAnsi="Times New Roman"/>
          <w:sz w:val="28"/>
          <w:szCs w:val="28"/>
        </w:rPr>
        <w:t xml:space="preserve"> изучения географии в основной школе являются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системы географических знаний как компонента научной картины мира;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целостного географического образа планеты Земля на разных его уровнях (планета в целом, территории материков, России, своего региона и т.д.);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особенностей взаимодействия человека и природы на современном этапе его развития с учётом исторических факторов, значения окружающей среды и рационального природопользования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ние основных природных, экологических процессов и закономерностей, характерных для географического пространства России и мира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системы интеллектуальных, практических, учебных, оценочных, коммуникативных умений, обеспечивающих безопасное, социально и экологически целесообразное поведение в окружающей среде;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бщечеловеческих ценностей, связанных с пониманием значимости географического пространства для жизни на Земле;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пыта ориентирования в географическом пространстве с помощью различных способов (план, карта, приборы, объекты природы и др.), обеспечивающих реализацию собственных потребностей, интересов, проектов;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пыта творческой деятельности по реализации познавательных, социально-коммуникативных потребностей на основе создания собственных географических продуктов (схемы, проекты, карты, компьютерные программы, презентации);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навательных, регулятивных, коммуникативных, личностных универсальных действий, обеспечивающих возможность самостоятельного усвоения знаний по географии обучающимися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закономерностей размещения населения в связи с природными и экологическими факторами, зависимости проблем адаптации и здоровья человека от географических условий проживания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авыков и умений безопасного и экологически целесообразного поведения в окружающей среде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курса направлено на формирование универсальных учебных действий, обеспечивающих развитие познавательных и коммуникативных компетенций. Основу </w:t>
      </w:r>
      <w:r>
        <w:rPr>
          <w:rFonts w:cs="Times New Roman" w:ascii="Times New Roman" w:hAnsi="Times New Roman"/>
          <w:i/>
          <w:sz w:val="28"/>
          <w:szCs w:val="28"/>
        </w:rPr>
        <w:t>познавательных учеб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составляют такие учебные действия, как умение видеть проблемы, ставить вопросы, классифицировать, наблюдать, проводить эксперимент, анализировать, воспроизводить по памяти информацию, устанавливать причинно-следственные связи, делать выводы и умозаключения, объяснять, доказывать, защищать свои идеи, давать определения понятиям, структурировать материал и др. Основу </w:t>
      </w:r>
      <w:r>
        <w:rPr>
          <w:rFonts w:cs="Times New Roman" w:ascii="Times New Roman" w:hAnsi="Times New Roman"/>
          <w:i/>
          <w:sz w:val="28"/>
          <w:szCs w:val="28"/>
        </w:rPr>
        <w:t>коммуникативных учеб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составляют такие действия, как умение полно и точно выражать свои мысли, аргументировать свою точку зрения, работать в сотрудничестве (паре и группе), представлять и сообщать информацию в устной и письменной форме, вступать в диалог и т.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зменения, внесенные в программ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ающиеся изучения отдельных тем и отведенных на них в авторской программе часов в рабочую програм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 вносилис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олностью соответствует авторской программе по содержанию и общей логики последовательности его изучения. Тематика и количество практических работ соответствуют авторской программ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ые часы задействованы при изучении темы «Географическая оболочка Земли», а также на повторение и обобщение основных тем курса географии 6 класса («Гидросфера – водная оболочка Земли», «Атмосфера – воздушная оболочка Земли», «Биосфера – живая  оболочка Земли» и др.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организации учеб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учебной деятельност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роки изучения новых знаний, уроки закрепления знаний, комбинированные уроки, уроки обобщения и систематизации знаний, уроки контроля, практические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и обучения: </w:t>
      </w:r>
      <w:r>
        <w:rPr>
          <w:rFonts w:cs="Times New Roman" w:ascii="Times New Roman" w:hAnsi="Times New Roman"/>
          <w:bCs/>
          <w:sz w:val="28"/>
          <w:szCs w:val="28"/>
        </w:rPr>
        <w:t>технология учебно-игровой деятельно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ектной деятельно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фференцированного обучения, здоровьесбережения, </w:t>
      </w:r>
      <w:r>
        <w:rPr>
          <w:rFonts w:eastAsia="Times New Roman" w:cs="Times New Roman" w:ascii="Times New Roman" w:hAnsi="Times New Roman"/>
          <w:sz w:val="28"/>
          <w:szCs w:val="28"/>
        </w:rPr>
        <w:t>проблемно-развивающая, информационно-коммуникативна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но-деятельностный подхо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ы обуче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бъяснительно–иллюстративный, сочетающий словесные методы (рассказ, объяснение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 с литературными источника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монстрация, инструктаж, показ,</w:t>
      </w:r>
      <w:r>
        <w:rPr>
          <w:rFonts w:cs="Times New Roman" w:ascii="Times New Roman" w:hAnsi="Times New Roman"/>
          <w:sz w:val="28"/>
          <w:szCs w:val="28"/>
          <w:lang w:eastAsia="ru-RU"/>
        </w:rPr>
        <w:t>) с иллюстрацией различных по содержани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чников (справочники, картины, схемы, диаграммы, натуральные объекты, др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Частично–поисковый, проблем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беседа, обобщение, проблемная ситуац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спут, самостоятельная работа, наблюдение, составление плана, создание гипотезы)</w:t>
      </w:r>
      <w:r>
        <w:rPr>
          <w:rFonts w:cs="Times New Roman" w:ascii="Times New Roman" w:hAnsi="Times New Roman"/>
          <w:sz w:val="28"/>
          <w:szCs w:val="28"/>
          <w:lang w:eastAsia="ru-RU"/>
        </w:rPr>
        <w:t>, основанный на использовании географических знаний, жизненного и познавательного опыта учащихся. Конкретным проявлением этого метода является беседа, которая в зависимости от дидактических целей урока может быть проверочной, эвристической, повторительно–обобщающ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Исследовательский метод (</w:t>
      </w:r>
      <w:r>
        <w:rPr>
          <w:rFonts w:eastAsia="Times New Roman" w:cs="Times New Roman" w:ascii="Times New Roman" w:hAnsi="Times New Roman"/>
          <w:sz w:val="28"/>
          <w:szCs w:val="28"/>
        </w:rPr>
        <w:t>сбор новых фактов, проектирование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один из ведущих способов организации поисковой деятельности учащихся в учебной работе, привития им умений и навыков самостоятельной работы. Исследовательский метод используется: в организации метеорологических, фенологических, гидрологических наблюдений, наблюдений за эрозией почвы и в обработке их результатов (составление графиков, диаграмм, схем, сводок и т.д.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деятельности обучающихся: </w:t>
      </w:r>
      <w:r>
        <w:rPr>
          <w:rFonts w:cs="Times New Roman" w:ascii="Times New Roman" w:hAnsi="Times New Roman"/>
          <w:bCs/>
          <w:sz w:val="28"/>
          <w:szCs w:val="28"/>
        </w:rPr>
        <w:t>коллективная работа, работа в парах, группах (групповой практикум, групповые творческие задания), индивидуаль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 литературой или электронными источниками информации, письменные упражнения, выполнение индивидуальных заданий, работа с обучающими программами за компьютером)</w:t>
      </w:r>
      <w:r>
        <w:rPr>
          <w:rFonts w:cs="Times New Roman" w:ascii="Times New Roman" w:hAnsi="Times New Roman"/>
          <w:bCs/>
          <w:sz w:val="28"/>
          <w:szCs w:val="28"/>
        </w:rPr>
        <w:t>, практическая работа, самостоятельная работа, 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здание проектов, проведение исследований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ормы контро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тный опрос, фронтальный опрос, индивидуальные задания, самостоятельные работы, практические работы, тестирован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ме вышеперечисленных основных форм контроля проводятся текущие тесты в рамках каждой темы в виде фрагмента уро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редства обуче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ики, учебные пособия, дидактический материал, тестовый материал, средство наглядности, ТСО (технические средства обучения), лабораторное оборудование, чертежи, рисунки, схемы, учебные компьютерные программы по теме урока, системы знак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ланируемые результаты реализации 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Личностным результато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зучение географии в основной школе обусловливает достижение следующих результ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стного развит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толерантности как нормы осознанного и доброжелательного отношения к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ому человеку, его мнению, мировоззрению, культуре, языку, вере, гражданской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ции; к истории, культуре, религии, традициям, языкам, ценностям народов России и мир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оение социальных норм и правил поведения в группах и сообществах, заданных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итутами социализации соответственно возрастному статусу обучающихся, а также во взрослых сообществах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морального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эстетического восприятия через ознакомление с художественным наследием народов России и мира, творческой деятельности эстетической направл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етапредметными результам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ения основной образовательной программы основного общего образования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владение навыками самостоятельного приобретения новых знаний, организации учебной деятельности, поиска средств ее осущест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организо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ставить вопросы, выдвигать гипотезу и обосновывать ее, давать определения понятиям, классифицировать, структурировать материал, строить логическое рассуждение, устанавливать причинно-следственные связи, аргументировать собственную позицию, формулировать выводы, делать умозаключения, выполнять познавательные и практические задания, в том числе проект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осознанной адекватной и критической оценки в учебной деятельности, умения самостоятельно оценивать свои действия и действия одноклассников, аргументировано обосновывать правильность или ошибочность результата и способа действия, реально оценивать свои возможности достижения цели определенной сло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организовывать и планировать учебное сотрудничество и совместную деятельность с учителем и со сверстниками, определять общие цели, способы взаимодействия, планировать общие способы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 развитие учебной и общепользовательской компетентности в области использования технических средств и информационных технологий (компьютеров, программного обеспечения) как инструментальной основы развития коммуникативных и познавательных универсальных учебных действий; формирование умений рационально использовать широко распространенные инструменты и технические средства информ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извлекать информацию из различных источников (включая средства массовой информации, компакт-диски учебного назначения, ресурсы Интернета); умение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на практике пользоваться основными логическими приемами, методами наблюдения, моделирования, объяснения, решения проблем, прогнозирования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работать в группе –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ей партнеров, в том числе в ситуации столкновения интересов; продуктивно разрешать конфликты на основе учета интересов и позиций всех их участников, поиска и оценки альтернативных способов разрешения конфли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организо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редметными результатам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ения основной образовательной программы по географи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й о географической науке, ее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б основных этапах ее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владение основами картографической грамотности и использования географической карты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одного из « языков» международного 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 навыков использования разнообразных географических знаний в повседневной жизни для объяснения и оценки различных явлений и процессов, самостоятельного оценивания уровня безопасности окружающей среды, адаптации к условиям территории прожи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основы для формирования интереса к дальнейшему расширению и углублению географических знаний и выбора географии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точники географической информ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Выпускник 6 класса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влечения информации, необходимой для решения учебных и практико-ориентирован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ировать, обобщать и интерпретировать географическую информ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результатам наблюдений (в том числе инструментальных) находить и формулировать зависимости и закономер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ть и сравнивать качественные и количественные показатели, характеризующ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процессе работы с одним или несколькими источниками географической информации выявлять содержащуюся в них противоречивую информ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ставлять описания географических объектов, процессов и явлений с использованием раз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иентироваться на местности при помощи топографических карт и современных навигационных прибор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итать космические снимки и аэрофотоснимки, планы местности и географические кар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роить простые планы мес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вать простейшие географические кар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делировать географические объекты и явления при помощи компьютерных програ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рода Земли и челове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Выпускник 6 класса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личать изученные географические объекты, процессы и явления, сравнивать географическ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й протекания и географических различ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одить с помощью приборов измерения температуры, влажности воздуха, атмосфер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Выпускник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знания о географических явлениях в повседневной жизни для сохранения здоровья и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ения норм экологического поведения в быту и окружающей сре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одить примеры, показывающие роль географической науки в решении социально-экономических и ге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ринимать и критически оценивать информацию географического содержания в научно-популярной литературе и С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10" w:hanging="0"/>
        <w:rPr>
          <w:rFonts w:ascii="Times New Roman" w:hAnsi="Times New Roman" w:eastAsia="Times New Roman" w:cs="Times New Roman"/>
          <w:b/>
          <w:b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spacing w:val="-10"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Я ЗЕМ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. Природа Земли и челове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Гидросфера — водная оболочка Земл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да на Земл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и гидросферы. Мировой круговорот в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кеан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и Мирового океана. Методы изучения морских глубин. Свойства вод Мирового океана. Движение воды в океане. Использование карт для определения географического положения морей и океанов, глубин, направлений морских течений, свойств воды. Роль Мирового океана в формировании климатов Земли. Минеральные и органические ресурсы океана, их значение и хозяйственное использование. Морской транспорт, порты, каналы. Источники загрязнения вод Мирового океана, меры по сохранению качества вод и органического ми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ды суш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ки Земли — их общие черты и различия. Речная система. Питание и режим рек. Озёра, водохранилища, болота. Использование карт для определения географического положения водных объектов, частей речных систем, границ и площади водосборных бассейнов, направления течения рек. Значение поверхностных вод для человека, их рациональное использ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схождение и виды подземных вод, возможности их использования человеком. Зависимость уровня грунтовых вод от климата, характера поверхности, особенностей горных пород. Минеральные вод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дники — главные аккумуляторы пресной воды на Земле. Покровные и горные ледники, многолетняя мерзлота: географическое распространение, воздействие на хозяйствен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Человек и гидросфер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точники пресной воды на Земле. Проблемы, связанные с ограниченными запасами пресной воды на Земле и пути их решения. Неблагоприятные и опасные явления в гидросфере. Меры предупреждения опасных явлений и борьбы с ними, правила обеспечения личной безопас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Атмосфера — воздушная оболочка Земл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тмосфер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 атмосферы, её структура. Значение атмосферы для жизни на Земле. Нагревание атмосферы, температура воздуха, распределение тепла на Земле. Суточные и годовые колебания температуры воздуха. Средние температуры. Изменение температуры с высот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ага в атмосфере. Облачность, её влияние на погоду. Атмосферные осадки, их виды, условия образования. Распределение влаги на поверхности Земли. Влияние атмосферных осадков на жизнь и деятельность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тмосферное давление, ветры. Изменение атмосферного давления с высотой. Направление и сила ветра. Роза ветров. Постоянные ветры Земли. Типы воздушных масс; условия их формирования и свой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года и клима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лементы погоды, способы их измерения, метеорологические приборы и инструменты. Наблюдения за погодой. Измерения элементов погоды с помощью приборов. Построение графиков изменения температуры и облачности, розы ветров; выделение преобладающих типов погоды за период наблюдения. Решение практических задач на определение изменений температуры и давления воздуха с высотой, влажности воздуха. Чтение карт погоды. Прогнозы погоды. Климат и климатические поя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Человек и атмосфера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ихийные явления в атмосфере, их характеристика и правила обеспечения личной безопасности. Пути сохранения качества воздушной среды. Адаптация человека к климатическим условиям местности. Особенности жизни в экстремальных климатических условия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Биосфера Земли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нообразие растительного и животного мира Земли. Особенности распространения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вых организмов на суше и в Мировом океане. Границы биосферы и взаимодействие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онентов природы. Приспособление живых организмов к среде обитания. Биологический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уговорот. Роль биосферы. Широтная зональность и высотная поясность в растительном 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вотном мире. Влияние человека на биосферу. Охрана растительного и животного мира Земли.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блюдения за растительностью и животным миром как способ определения качества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кружающей сред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чва как особое природное образовани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 почв, взаимодействие живого и неживого в почве, образование гумуса. Строение и разнообразие почв. Главные факторы (условия) почвообразования, основные зональные типы почв. Плодородие почв, пути его повышения. Роль человека и его хозяйственной деятельности в сохранении и улучшении поч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Географическая оболочка Земли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ение, свойства и закономерности географической оболочки, взаимосвязи между её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ными частями. Территориальные комплексы: природные, природно-антропогенные.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ая оболочка — крупнейший природный комплекс Земли. Широтная зональность 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отная поясность. Природные зоны Земли. Особенности взаимодействия компонентов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роды и хозяйственной деятельности человека в разных природных зонах. Географическая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лочка как окружающая человека сре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7"/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ям с ЗПР свойственна низкая степень устойчивости внимания, поэтому необходимо специально организовывать и направлять внимание детей. Полезны все упражнения, развивающие все формы вним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нуждаются в большем количестве проб, чтобы освоить способ деятельности, поэтому им предоставляется возможность действовать  неоднократно в одних и тех же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ая недостаточность этих детей проявляется в том, что сложные инструкции им недоступны. Поэтому задание дробится на короткие отрезки и предъявляется ребенку поэтапно, формулируя задачу предельно четко и конкрет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работы с детьми, испытывающими трудности в обучении: индивидуальная работа; наглядный, словесный методы, практику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418"/>
        <w:gridCol w:w="1275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 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Гидросфера – водная оболочка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сфера – водная оболочка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вой океан, его ча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рова и полуострова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 океана и моря на основе анализа географических кар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ч по карте. Выполнение проектного за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ч по карте. Выполнение проектного за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ература и соленость вод Мирового океа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и как составная часть поверхностных вод су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реки, его зависимость от климата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 реки по плану на основе анализа географических кар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ёра, их разнообразие, зависимость размещения от климата и рельеф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емные воды, их происхождение и виды, использование челове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оды и здоровье людей. Охрана гидросф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Атмосфера – воздушная оболочка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атмосферного воздуха. Строение атмосферы, ее гра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гревание воздуха тропосферы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данных температуры воздуха в дневниках наблюдений по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ь суточного и годового хода температуры воздуха от высоты Солнца над горизон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ное давление, единицы его изм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, причины его образования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черчивание и анализ розы вет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яной пар в атмосфе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ность и ее влияние на погод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и явления по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огодой. Карты погоды. Решение практических задач с использованием информации о пог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атмосферы для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Биосфера – живая оболочка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сфера. Состав и роль биосферы, связь с другими сферами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а – особый природный сл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спространения живых организмов на суше и в Мировом океа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Географическая оболочка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ч. + 5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оболочка: состав, границы и взаимосвязи между ее составными част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тная зональность и высотная пояс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зоны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природных з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культурный ландшафт».Основные виды культурных ландшаф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знаний по темам «Гидросфера – водная оболочка Земли» и «Атмосфера – воздушная оболочка Земл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знаний по темам «Биосфера – живая  оболочка Земли» и «Географическая оболочка Земл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Решение практически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знаний за курс географии 6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тература, рекомендованная для учител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я. Рабочие программы. Предметная линия учебников «Полярная звезда». 5 - 9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ы: пособие для учителей общеобразоват. учреждений /В.В. Николина, А.И. Алексеев,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.К. Липкина.</w:t>
      </w:r>
      <w:r>
        <w:rPr>
          <w:rFonts w:cs="Times New Roman" w:ascii="Times New Roman" w:hAnsi="Times New Roman"/>
          <w:sz w:val="28"/>
          <w:szCs w:val="28"/>
        </w:rPr>
        <w:t xml:space="preserve"> – 2-е изд.,  дополн. - М: Просвещение, 2013. – 112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ик. География. 5-6 классы: учеб. для общеобразоват. организаций с прилож. на электрон. носителе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VD</w:t>
      </w:r>
      <w:r>
        <w:rPr>
          <w:rFonts w:cs="Times New Roman" w:ascii="Times New Roman" w:hAnsi="Times New Roman"/>
          <w:sz w:val="28"/>
          <w:szCs w:val="28"/>
          <w:lang w:eastAsia="ru-RU"/>
        </w:rPr>
        <w:t>)  /А.И. Алексеев, В.В. Николина, Е.К. Липкина и др. / под ред. А.И. Алексеева. – 3-е изд. – М.: Просвещение, 2014. – 192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лина В.В. География. Поурочные разработки. 5-6 классы: пособие для учителей общеобразоват. учреждений / В.В. Николина. – М.: Просвещение, 2012. – 160 с. – (Академический школьный учебник) (Полярная звезда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веев А.В. География. Планируемые результаты: карта прохождения рабочей программы. 5-6 классы: пособие для учителей общеобразоват. организаций /А.В. Матвеев. - М.: Просвещение, 2014. - 128 с. - (Полярная звезд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лина В.В., Липкина Е.К. География. Проекты и творческие работы. 5-9 классы. / В.В. Николина, Е.К. Липкина. - М.: Просвещение, 2012. – 176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я. Электронное приложение к учебнику. География. 5-6 классы «Полярная звезда». – ОАО «Издательство «Просвещение», 201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сева Е.Е. География. 6 класс. «Конструктор» текущего контроля: пособие для учителя /Е.Е. Гусева. – М.: Просвещение, 2008. – 144 с. - (Академический школьный учебник) (Полярная звезд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лина В.В. География. Мой тренажёр. 5-6 классы: учеб. пособие для общеобразоват. организаций / В.В. Николина. – 5-е изд. – М.: Просвещение, 2016. - (Полярная звезд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я. Атлас. 5-6 классы «Полярная звезда». – АО «Издательство «Просвещение», 201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я. Контурные карты. 6 класс «Полярная звезда». – АО «Издательство «Просвещение», 201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тература, рекомендованная для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чащих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ик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графия. 5-6 классы: учеб. для общеобразоват. организаций с прилож. на электрон. носителе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VD</w:t>
      </w:r>
      <w:r>
        <w:rPr>
          <w:rFonts w:cs="Times New Roman" w:ascii="Times New Roman" w:hAnsi="Times New Roman"/>
          <w:sz w:val="28"/>
          <w:szCs w:val="28"/>
          <w:lang w:eastAsia="ru-RU"/>
        </w:rPr>
        <w:t>)  /А.И. Алексеев, В.В. Николина, Е.К. Липкина и др. / под ред. А.И. Алексеева. – 3-е изд. – М.: Просвещение, 2014. – 192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я. Атлас. 5-6 классы «Полярная звезда». – АО «Издательство «Просвещение», 2017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я. Контурные карты. 6 класс «Полярная звезда». – АО «Издательство «Просвещение», 2017</w:t>
      </w:r>
    </w:p>
    <w:p>
      <w:pPr>
        <w:pStyle w:val="Style41"/>
        <w:widowControl/>
        <w:spacing w:lineRule="auto" w:line="240"/>
        <w:ind w:right="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фровые образовательные ресурсы:</w:t>
      </w:r>
    </w:p>
    <w:p>
      <w:pPr>
        <w:pStyle w:val="Style101"/>
        <w:widowControl/>
        <w:numPr>
          <w:ilvl w:val="0"/>
          <w:numId w:val="15"/>
        </w:numPr>
        <w:tabs>
          <w:tab w:val="clear" w:pos="708"/>
          <w:tab w:val="left" w:pos="622" w:leader="none"/>
        </w:tabs>
        <w:spacing w:lineRule="auto" w:line="240"/>
        <w:ind w:left="19" w:right="14" w:firstLine="365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Единая коллекция Цифровых Образовательных Ресурсов. - Режим доступа: </w:t>
      </w:r>
      <w:r>
        <w:rPr>
          <w:rStyle w:val="FontStyle26"/>
          <w:sz w:val="28"/>
          <w:szCs w:val="28"/>
          <w:u w:val="single"/>
          <w:lang w:val="en-US"/>
        </w:rPr>
        <w:t>http</w:t>
      </w:r>
      <w:r>
        <w:rPr>
          <w:rStyle w:val="FontStyle26"/>
          <w:sz w:val="28"/>
          <w:szCs w:val="28"/>
          <w:u w:val="single"/>
        </w:rPr>
        <w:t>://</w:t>
      </w:r>
      <w:r>
        <w:rPr>
          <w:rStyle w:val="FontStyle26"/>
          <w:sz w:val="28"/>
          <w:szCs w:val="28"/>
          <w:u w:val="single"/>
          <w:lang w:val="en-US"/>
        </w:rPr>
        <w:t>school</w:t>
      </w:r>
      <w:r>
        <w:rPr>
          <w:rStyle w:val="FontStyle26"/>
          <w:sz w:val="28"/>
          <w:szCs w:val="28"/>
          <w:u w:val="single"/>
        </w:rPr>
        <w:t>-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collection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ru</w:t>
        </w:r>
      </w:hyperlink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622" w:leader="none"/>
        </w:tabs>
        <w:spacing w:lineRule="auto" w:line="240"/>
        <w:ind w:left="19" w:right="12" w:firstLine="365"/>
        <w:rPr>
          <w:sz w:val="28"/>
          <w:szCs w:val="28"/>
        </w:rPr>
      </w:pPr>
      <w:r>
        <w:rPr>
          <w:rStyle w:val="FontStyle26"/>
          <w:sz w:val="28"/>
          <w:szCs w:val="28"/>
        </w:rPr>
        <w:t xml:space="preserve">КМ-Школа (образовательная среда для комплексной информатизации школы). – Режим  доступа: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</w:hyperlink>
      <w:r>
        <w:rPr>
          <w:rStyle w:val="FontStyle26"/>
          <w:sz w:val="28"/>
          <w:szCs w:val="28"/>
        </w:rPr>
        <w:t xml:space="preserve"> </w:t>
      </w:r>
      <w:hyperlink r:id="rId4"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km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-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ra</w:t>
        </w:r>
      </w:hyperlink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622" w:leader="none"/>
        </w:tabs>
        <w:spacing w:lineRule="auto" w:line="240"/>
        <w:ind w:left="19" w:right="12" w:firstLine="365"/>
        <w:rPr/>
      </w:pPr>
      <w:r>
        <w:rPr>
          <w:rStyle w:val="FontStyle26"/>
          <w:sz w:val="28"/>
          <w:szCs w:val="28"/>
        </w:rPr>
        <w:t>Диск «География 5-6 классы»</w:t>
      </w:r>
    </w:p>
    <w:p>
      <w:pPr>
        <w:pStyle w:val="Style101"/>
        <w:widowControl/>
        <w:tabs>
          <w:tab w:val="clear" w:pos="708"/>
          <w:tab w:val="left" w:pos="622" w:leader="none"/>
        </w:tabs>
        <w:spacing w:lineRule="auto" w:line="240"/>
        <w:ind w:left="384" w:right="12" w:hanging="0"/>
        <w:rPr>
          <w:rStyle w:val="FontStyle26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-ресурсы: 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595" w:leader="none"/>
        </w:tabs>
        <w:spacing w:lineRule="auto" w:line="240"/>
        <w:rPr>
          <w:rStyle w:val="FontStyle26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mirgeografii.ru/glavnye-osobennosti-prirody-zemli-kontrolnaya-rabota-po-geografii-7-klassa.html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>
          <w:rStyle w:val="FontStyle26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bongeo.ru/p75aa1.html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>
          <w:rStyle w:val="FontStyle26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nsportal.ru/shkola/geografiya/library/itogovaya-kontrolnaya-rabota-po-geografii-za-pervoe-polugodie-7-klass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Сайт «Интернет Урок»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</w:rPr>
          <w:t>http://interneturok.ru/ru/school/geografy/10-klass/zarubezhnaja-azija/juzhnaja-azija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>
          <w:rStyle w:val="FontStyle26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://nastya-golyudova.jimdo.com/география/подготовка-к-урокам-географии/11-класс/</w:t>
        </w:r>
      </w:hyperlink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95" w:leader="none"/>
        </w:tabs>
        <w:spacing w:lineRule="auto" w:line="240"/>
        <w:ind w:left="744" w:right="14" w:hanging="360"/>
        <w:rPr>
          <w:rStyle w:val="FontStyle26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http://www.prosv.ru/ebooks/nikolina_geografia_6metod/index.html</w:t>
        </w:r>
      </w:hyperlink>
    </w:p>
    <w:p>
      <w:pPr>
        <w:pStyle w:val="Style23"/>
        <w:kinsoku w:val="false"/>
        <w:overflowPunct w:val="false"/>
        <w:spacing w:before="0" w:after="0"/>
        <w:textAlignment w:val="baseline"/>
        <w:rPr>
          <w:rStyle w:val="FontStyle26"/>
          <w:rFonts w:eastAsia="Calibri"/>
          <w:b/>
          <w:b/>
          <w:sz w:val="28"/>
          <w:szCs w:val="28"/>
          <w:lang w:eastAsia="en-US"/>
        </w:rPr>
      </w:pPr>
      <w:r>
        <w:rPr/>
      </w:r>
    </w:p>
    <w:p>
      <w:pPr>
        <w:pStyle w:val="Style61"/>
        <w:ind w:right="5" w:hanging="0"/>
        <w:jc w:val="both"/>
        <w:rPr>
          <w:b/>
          <w:b/>
          <w:sz w:val="28"/>
          <w:szCs w:val="28"/>
        </w:rPr>
      </w:pPr>
      <w:r>
        <w:rPr>
          <w:rStyle w:val="FontStyle26"/>
          <w:b/>
          <w:sz w:val="28"/>
          <w:szCs w:val="28"/>
        </w:rPr>
        <w:t>Материально-техническое обеспечение учебного процесса</w:t>
      </w:r>
    </w:p>
    <w:p>
      <w:pPr>
        <w:pStyle w:val="Normal"/>
        <w:shd w:fill="FFFFFF" w:val="clear"/>
        <w:spacing w:lineRule="auto" w:line="240" w:before="0" w:after="0"/>
        <w:ind w:right="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приборы:</w:t>
      </w:r>
    </w:p>
    <w:p>
      <w:pPr>
        <w:pStyle w:val="Style101"/>
        <w:widowControl/>
        <w:numPr>
          <w:ilvl w:val="0"/>
          <w:numId w:val="17"/>
        </w:numPr>
        <w:tabs>
          <w:tab w:val="clear" w:pos="708"/>
          <w:tab w:val="left" w:pos="595" w:leader="none"/>
        </w:tabs>
        <w:spacing w:lineRule="auto" w:line="240"/>
        <w:ind w:left="0" w:right="7" w:firstLine="360"/>
        <w:rPr/>
      </w:pPr>
      <w:r>
        <w:rPr>
          <w:rStyle w:val="FontStyle26"/>
          <w:sz w:val="28"/>
          <w:szCs w:val="28"/>
        </w:rPr>
        <w:t>Географические карты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595" w:leader="none"/>
        </w:tabs>
        <w:spacing w:lineRule="auto" w:line="240"/>
        <w:ind w:left="360" w:hanging="0"/>
        <w:rPr/>
      </w:pPr>
      <w:r>
        <w:rPr>
          <w:rStyle w:val="FontStyle26"/>
          <w:sz w:val="28"/>
          <w:szCs w:val="28"/>
        </w:rPr>
        <w:t>Глобус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595" w:leader="none"/>
        </w:tabs>
        <w:spacing w:lineRule="auto" w:line="240"/>
        <w:ind w:left="360" w:hanging="0"/>
        <w:rPr/>
      </w:pPr>
      <w:r>
        <w:rPr>
          <w:rStyle w:val="FontStyle26"/>
          <w:sz w:val="28"/>
          <w:szCs w:val="28"/>
        </w:rPr>
        <w:t>Тематические презентации к урока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глядные пособия: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енные карты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карты (ИК).</w:t>
      </w:r>
    </w:p>
    <w:p>
      <w:pPr>
        <w:pStyle w:val="Style20"/>
        <w:ind w:left="720" w:hanging="0"/>
        <w:jc w:val="both"/>
        <w:rPr>
          <w:rStyle w:val="FontStyle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мпьюте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1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внесения изме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355"/>
        <w:gridCol w:w="3836"/>
        <w:gridCol w:w="1252"/>
        <w:gridCol w:w="1310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измен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мен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учите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м. директора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3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3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7c24">
    <w:name w:val="c7 c24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6">
    <w:name w:val="Заголовок №36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1425">
    <w:name w:val="Основной текст (14)25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 w:eastAsia="en-US" w:bidi="ar-SA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1483">
    <w:name w:val="Основной текст (14)83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33">
    <w:name w:val="Заголовок №3 (3)"/>
    <w:qFormat/>
    <w:rPr>
      <w:rFonts w:ascii="Calibri" w:hAnsi="Calibri" w:cs="Calibri"/>
      <w:b/>
      <w:bCs/>
      <w:spacing w:val="0"/>
      <w:sz w:val="23"/>
      <w:szCs w:val="23"/>
      <w:lang w:val="en-US" w:eastAsia="en-US" w:bidi="ar-SA"/>
    </w:rPr>
  </w:style>
  <w:style w:type="character" w:styleId="14101">
    <w:name w:val="Основной текст (14)101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103">
    <w:name w:val="Основной текст (14)103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105">
    <w:name w:val="Основной текст (14)10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314">
    <w:name w:val="Заголовок №314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1485">
    <w:name w:val="Основной текст (14)8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89">
    <w:name w:val="Основной текст (14)89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7">
    <w:name w:val="Основной текст (17) + Не полужирный"/>
    <w:qFormat/>
    <w:rPr/>
  </w:style>
  <w:style w:type="character" w:styleId="35">
    <w:name w:val="Заголовок №3 + Не полужирный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1499">
    <w:name w:val="Основной текст (14)99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1481">
    <w:name w:val="Основной текст (14)81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Appleconvertedspace">
    <w:name w:val="apple-converted-space"/>
    <w:qFormat/>
    <w:rPr/>
  </w:style>
  <w:style w:type="character" w:styleId="141">
    <w:name w:val="Основной текст (14)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171">
    <w:name w:val="Основной текст (17)_"/>
    <w:qFormat/>
    <w:rPr>
      <w:b/>
      <w:bCs/>
      <w:shd w:fill="FFFFFF" w:val="clear"/>
    </w:rPr>
  </w:style>
  <w:style w:type="character" w:styleId="1497">
    <w:name w:val="Основной текст (14)97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">
    <w:name w:val="Основной текст + Полужирный16"/>
    <w:qFormat/>
    <w:rPr>
      <w:rFonts w:ascii="Times New Roman" w:hAnsi="Times New Roman" w:eastAsia="Times New Roman" w:cs="Times New Roman"/>
      <w:b/>
      <w:bCs/>
      <w:spacing w:val="0"/>
      <w:shd w:fill="FFFFFF" w:val="clear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172">
    <w:name w:val="Основной текст (17)"/>
    <w:qFormat/>
    <w:rPr>
      <w:b/>
      <w:bCs/>
      <w:shd w:fill="FFFFFF" w:val="clear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0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60" w:before="0" w:after="0"/>
      <w:ind w:firstLine="211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0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  <w:lang w:val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b/>
      <w:bCs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10">
    <w:name w:val="_Style 1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2" w:before="0" w:after="0"/>
      <w:ind w:firstLine="3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 w:before="0" w:after="0"/>
      <w:ind w:firstLine="3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edu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km-school.ra/" TargetMode="External"/><Relationship Id="rId5" Type="http://schemas.openxmlformats.org/officeDocument/2006/relationships/hyperlink" Target="http://www.mirgeografii.ru/glavnye-osobennosti-prirody-zemli-kontrolnaya-rabota-po-geografii-7-klassa.html" TargetMode="External"/><Relationship Id="rId6" Type="http://schemas.openxmlformats.org/officeDocument/2006/relationships/hyperlink" Target="http://bongeo.ru/p75aa1.html" TargetMode="External"/><Relationship Id="rId7" Type="http://schemas.openxmlformats.org/officeDocument/2006/relationships/hyperlink" Target="http://nsportal.ru/shkola/geografiya/library/itogovaya-kontrolnaya-rabota-po-geografii-za-pervoe-polugodie-7-klass" TargetMode="External"/><Relationship Id="rId8" Type="http://schemas.openxmlformats.org/officeDocument/2006/relationships/hyperlink" Target="http://interneturok.ru/ru/school/geografy/10-klass/zarubezhnaja-azija/juzhnaja-azija" TargetMode="External"/><Relationship Id="rId9" Type="http://schemas.openxmlformats.org/officeDocument/2006/relationships/hyperlink" Target="http://nastya-golyudova.jimdo.com/&#1075;&#1077;&#1086;&#1075;&#1088;&#1072;&#1092;&#1080;&#1103;/&#1087;&#1086;&#1076;&#1075;&#1086;&#1090;&#1086;&#1074;&#1082;&#1072;-&#1082;-&#1091;&#1088;&#1086;&#1082;&#1072;&#1084;-&#1075;&#1077;&#1086;&#1075;&#1088;&#1072;&#1092;&#1080;&#1080;/11-&#1082;&#1083;&#1072;&#1089;&#1089;/" TargetMode="External"/><Relationship Id="rId10" Type="http://schemas.openxmlformats.org/officeDocument/2006/relationships/hyperlink" Target="http://www.prosv.ru/ebooks/nikolina_geografia_6metod/index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8:04:00Z</dcterms:created>
  <dc:creator>yser</dc:creator>
  <dc:description/>
  <cp:keywords/>
  <dc:language>en-US</dc:language>
  <cp:lastModifiedBy>ew</cp:lastModifiedBy>
  <cp:lastPrinted>2022-09-16T08:17:00Z</cp:lastPrinted>
  <dcterms:modified xsi:type="dcterms:W3CDTF">2022-12-04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2</vt:lpwstr>
  </property>
</Properties>
</file>