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3756"/>
        <w:gridCol w:w="3254"/>
      </w:tblGrid>
      <w:tr>
        <w:trPr>
          <w:trHeight w:val="1890" w:hRule="atLeast"/>
        </w:trPr>
        <w:tc>
          <w:tcPr>
            <w:tcW w:w="3070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СОШ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Толстово-Васю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/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2022   г</w:t>
            </w:r>
          </w:p>
        </w:tc>
        <w:tc>
          <w:tcPr>
            <w:tcW w:w="3756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руководителя по УВР   МОУ СОШ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Толстово-Васю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Л.В.Куни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___________2022   г</w:t>
            </w:r>
          </w:p>
        </w:tc>
        <w:tc>
          <w:tcPr>
            <w:tcW w:w="325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 МОУ СОШ№9 с.Толстово-Васю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Е.А.Бородаен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___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 № 216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9»  августа  2022  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иной Лидии Васил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би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дагогическ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 № 1 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9.08. 2022  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биологии для 6 класса составлена на основ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едерального Закона «Об образовании в Российской Федерации» от 29.12.2012 г. № 273-ФЗ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Федерального государственного образовательного стандарта основного общего образования (Приказ -минобрнауки России от 17 декабря 2010 г. № 1897 « Об утверждении федерального образовательного стандарта основного общего образования» ( и изменениями, внесенными приказом Минобрнауки России от 31 декабря 2015 г. № 1577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исьма Министерства образования и науки Российской Федерации от 28.10.2015 № 08-1786 «О рабочих программах учебных предметов»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ложения «о рабочей программе» МОУ СОШ №9 с. Толстово-Васюковского</w:t>
      </w:r>
    </w:p>
    <w:p>
      <w:pPr>
        <w:pStyle w:val="Normal"/>
        <w:tabs>
          <w:tab w:val="clear" w:pos="708"/>
          <w:tab w:val="left" w:pos="851" w:leader="none"/>
          <w:tab w:val="left" w:pos="92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ебного плана МОУ СОШ № 9 на 2020-2021 учебный год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учебника «Пасечник В. В., Биология. Линейный курс. 6 класс. М.: Дрофа, 2020».          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стеме естественно-научного образования биология как учебный предмет занимает важное место в познании законов природы и формировании научной картины мира, в материальной жизни общества и ре</w:t>
        <w:softHyphen/>
        <w:t>шении глобальных проблем человечества. Изучение биологии вносит существенный вклад в научное миропонимание, в воспитание и развитие учащихся. Данный предмет призван вооружить учащихся основами биологических знаний, необходимых для повседневной жизни, за</w:t>
        <w:softHyphen/>
        <w:t>ложить фундамент для дальнейшего их совершенствования, а также правильно сориентиро</w:t>
        <w:softHyphen/>
        <w:t>вать поведение учащихся в окружающей среде.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ями изучения биологи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систематизированных представлений о биологических объектах, процессах, явлениях, закономерностях; овладение понятийным аппаратом би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использования методов биологической науки для изучения живых организмов: наблюдения за живыми объектами, описание биологических объектов и процессов, проведение несложных биологических экспери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экологической грамотности: способности оценивать последствия деятельности человека в природе; осознание необходимости сохранения биологического разнообразия и природных мест обит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иемами работы с информацией биологического содержания, представленной в разных формах (в виде таблицы, текста, схем, фотографий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основы для формирования интереса к дальнейшему расширению и углублению биологических зн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биологии  направлено на достижение обучающимися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х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ние основных принципов и правил отношения к живой природе, основ здорового образа жизни и здоровье сберегающих технологий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ализация установок здорового образа жизн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х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владение составляющими исследовательской и проектной деятельности 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 и оценивать информацию, преобразовывать информацию из одной формы в другую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ных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познавательной (интеллектуальной) сфер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существенных признаков биологических объектов ( клеток растений, животных, грибов и бактерий; организма человека; видов, экосистем; биосферы) и процессов (об мен веществ и превращение энергии, питание, дыхание, вы 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доказательств родства человека с млекопитающими животными; взаимосвязи человека и  окружающей среды;  зависимости здоровья человека от состояния окружающей среды;  необходимости защиты окружающей среды; соблюдения мер профилактики заболеваний,    вредных привычек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ение на таблицах   органоидов клетки,  органов и систем органов человека;  на живых объектах и таблицах органов цветкового растения, растений разных отделов, опасных для человека растений;  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методами биологической науки:   постановка биологических экспериментов и объяснение их результато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ценностно-ориентационной сфер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правил поведения в природе и основ здорового образа жиз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фере трудовой деятельности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 соблюдение правил работы в кабинете биолог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е правил работы с биологическими приборами и инструментами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фере физической деятельности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иемов оказания первой помощи при отравлении ядовитыми грибами, растениями, укусах животны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эстетической сфере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ем оценивать с эстетической точки зрения объекты живой приро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ёмы оказания первой помощи при отравлении ядовитыми растениями, работы с определителями растений; выращивания и размножения культурных расте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эстетические достоинства объектов живой природы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соблюдать основные принципы и правила отношения к живой природе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нформацию о растения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0"/>
        <w:jc w:val="center"/>
        <w:rPr>
          <w:rFonts w:ascii="Times New Roman" w:hAnsi="Times New Roman" w:eastAsia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1. Растение – живой организм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8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работы в кабинете биологии, правила работы с биологическими приборами и инструментами. Растения. Общая характеристика растительного царства. Многообразие растений, одноклеточные и многоклеточные растения, низшие и высшие растения.  Места  обитания растений. Строение клетки растений. Химический состав клетки, макро- и микроэлементы. Жизнедеятельность клетки, ее деление и рост. Типы тканей растений и их функции. Органы растений.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препараты различных растительных тканей.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цитоплазмы в клетках листа элодеи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бораторные и практические работы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ление препарата кожицы чешуи лука, рассматривание его под микроскопом.    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обучен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знать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ногообразии живой природы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работы с микроскопом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должны уметь: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онятия «биология», «ботаника», «клетка», «орган», «ткань»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простыми биологическими приборами, инструментами и оборудованием;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низшие и высшие растения;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рганоиды клетки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бучения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уметь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лан текста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аким видом изложения текста, как повествование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руководством учителя проводить непосредственное наблюдение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ь биологическую информацию из различных источников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тношения объекта с другими объектами;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ущественные признаки объект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ема 2. Строение покрытосеменных растений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5 часов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емян однодольных и двудольных рас</w:t>
        <w:softHyphen/>
        <w:t>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</w:t>
        <w:softHyphen/>
        <w:t>ение стебля. Многообразие стеблей. Видоизменения побегов. Цветок и его строение. Соцветия. Плоды и их классифика</w:t>
        <w:softHyphen/>
        <w:t>ция. Распространение плодов и семян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и внутреннее строения корня. Строение почек (вегетативной и генеративной) 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емян двудольных и однодольных растений. Виды корней. Стержневая и мочковатая корневые систе</w:t>
        <w:softHyphen/>
        <w:t>мы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невой чехлик и корневые волоски. Строение почек. Расположение почек на стебле. Внутреннее строение ветки дерева.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изменё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и внутреннее строение органов цветковых растений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изменения органов цветковых растений и их роль в жизни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описывать органы цветковых растени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вязь особенностей строения органов растений со средой обитания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ть органы растений в ходе лабораторных работ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апредметные 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сравнивать изучаемые объект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описание изучаемого объект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тношения объекта с другими объектами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ущественные признаки объект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объект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лабораторную работу в соответствии с инструкци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3. Жизнь покрытосеменных растений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11 часов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цессы жизнедеятельности (питание, дыхание, обмен веществ, рост, развитие, размножение). Ми</w:t>
        <w:softHyphen/>
        <w:t>неральное и воздушное питание растений. Фотосинтез. Ды</w:t>
        <w:softHyphen/>
        <w:t>хание растений. Испарение воды. Листопад. Передвижение воды и питательных веществ в растении. Прорастание се</w:t>
        <w:softHyphen/>
        <w:t>мян. Способы размножения растений. Размножение споро</w:t>
        <w:softHyphen/>
        <w:t>вых растений. Размножение голосеменных растений. Поло</w:t>
        <w:softHyphen/>
        <w:t>вое и бесполое (вегетативное) размножение покрытосемен</w:t>
        <w:softHyphen/>
        <w:t>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</w:t>
        <w:softHyphen/>
        <w:t>лорода на свету; образование крахмала; дыхание растений; испарение воды листьями; передвижение органических ве</w:t>
        <w:softHyphen/>
        <w:t>ществ по лубу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Экскур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имние явления в жизни растен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цессы жизнедеятельности растений; 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минерального и воздушного питания растен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размножения растений и их значение.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новные процессы жизнедеятельности расте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значение основных процессов жизнедеятельности расте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между процессами дыхания и фотосинтез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значение процессов фотосинтеза в жизни растений и в приро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оль различных видов размножения у расте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схожесть семян растений.</w:t>
      </w:r>
    </w:p>
    <w:p>
      <w:pPr>
        <w:pStyle w:val="Normal"/>
        <w:overflowPunct w:val="false"/>
        <w:autoSpaceDE w:val="false"/>
        <w:spacing w:lineRule="auto" w:line="240" w:before="0" w:after="0"/>
        <w:ind w:left="284" w:firstLine="4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апредметные результат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езультаты наблюдений и делать вывод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руководством учителя оформлять отчет, включающий описание эксперимента, его результатов, выводов.</w:t>
      </w:r>
    </w:p>
    <w:p>
      <w:pPr>
        <w:pStyle w:val="Normal"/>
        <w:overflowPunct w:val="false"/>
        <w:autoSpaceDE w:val="false"/>
        <w:spacing w:lineRule="auto" w:line="240" w:before="0" w:after="0"/>
        <w:ind w:left="6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учебного предмета, курса в учебном плане</w:t>
      </w:r>
    </w:p>
    <w:p>
      <w:pPr>
        <w:pStyle w:val="Normal"/>
        <w:overflowPunct w:val="false"/>
        <w:autoSpaceDE w:val="false"/>
        <w:spacing w:lineRule="auto" w:line="240" w:before="0" w:after="0"/>
        <w:ind w:left="6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едмета отводится 1 час в неделю, итого 35  часов  за учебный год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40"/>
        <w:gridCol w:w="1119"/>
        <w:gridCol w:w="2194"/>
        <w:gridCol w:w="2202"/>
      </w:tblGrid>
      <w:tr>
        <w:trPr>
          <w:trHeight w:val="34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на:</w:t>
            </w:r>
          </w:p>
        </w:tc>
      </w:tr>
      <w:tr>
        <w:trPr>
          <w:trHeight w:val="3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контрольные работы</w:t>
            </w:r>
          </w:p>
        </w:tc>
      </w:tr>
      <w:tr>
        <w:trPr>
          <w:trHeight w:val="58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 Растение - живой орган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 Строение покрытосеменных расте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Жизнь покрытосеменных раст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. Летние зад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5" w:gutter="0" w:header="0" w:top="568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Календарно – тематическое планирование </w:t>
      </w:r>
      <w:r>
        <w:rPr>
          <w:rFonts w:eastAsia="Times New Roman" w:cs="Century Schoolbook" w:ascii="Times New Roman" w:hAnsi="Times New Roman"/>
          <w:b/>
          <w:sz w:val="28"/>
          <w:szCs w:val="28"/>
          <w:lang w:val="en-US" w:eastAsia="ru-RU"/>
        </w:rPr>
        <w:t>6</w:t>
      </w: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 класс  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36"/>
        <w:gridCol w:w="567"/>
        <w:gridCol w:w="2551"/>
        <w:gridCol w:w="3261"/>
        <w:gridCol w:w="141"/>
        <w:gridCol w:w="2694"/>
        <w:gridCol w:w="708"/>
        <w:gridCol w:w="709"/>
        <w:gridCol w:w="1418"/>
      </w:tblGrid>
      <w:tr>
        <w:trPr>
          <w:trHeight w:val="38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ind w:left="-108" w:right="-108"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образовательные результ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</w:t>
            </w:r>
          </w:p>
        </w:tc>
      </w:tr>
      <w:tr>
        <w:trPr>
          <w:trHeight w:val="31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УУ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 У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 Растение – живой организм.</w:t>
            </w:r>
          </w:p>
        </w:tc>
      </w:tr>
      <w:tr>
        <w:trPr>
          <w:trHeight w:val="30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образие, распространение, значение раст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яют понятия: «ботаника», классифицируют растения по признакам. Определяют анатомию раст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Выделять объекты и процессы с точки зрения целого и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Выделять обобщенный смысл и формальную структуру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Вступать в диалог, участвовать в коллективном обсуждении пробле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ое, жизненное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оммуникативной компетентности в общении со сверстни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летки (оболочка, цитоплазма, ядро, ваку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называть основные органоиды клетки; узнавать на таблицах и микропрепаратах основные органоиды клетки, понимать строение живой клетки (главные части), соблюдать правила работы с биологическими приборами и инструмент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использовать приемы работы с информацией: поиск и отбор источников необходимой информации, систематизация информации; осуществлять постановку и формулирова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составлять план работы с учебником, выполнять задания в соответствии с поставленной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Строить сообщения в соответствии с учебной задачей, использовать речевые средства для дискуссии и аргументации своей позиц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учное мировоззрение на основе знаний об отличительных призна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рганических и органически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эмоционального отношения в учебно-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слушать в соответствии с целевой устано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микропрепарата кожицы чешуи лу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тся соблюдать правила работы с биологическими приборами и инструмен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ут навыки работы с микроскоп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ут навыки  приготовления микропрепа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различать клетки и их органои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соблюдать правила поведения  и работы с приборами и инструментами в кабинете биологии; владеть приемами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итоги работы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планировать  учебное сотрудничество с учителем  и сверстниками, уметь работать 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составлять план работы с учебником, выполнять задания в соответствии с поставленной целью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и осознание сложности строения живых организмов, формирование коммуникативной компетентности в общении со сверстниками в процессе образователь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мический состав клет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ют роль минеральных веществ и воды, входящих в состав клетки. Ставят биологические эксперименты по изучению химического состава клетки.  Объясняют роль органических веществ, входящих в состав клетк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владеть приемами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итоги работы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планировать  учебное сотрудничество с учителем  и сверстниками, уметь адекватно 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осуществлять постановку учебной задачи на основе соотнесения того, что уже известно учащимися, и того, что еще неизвестно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и осознание сложности строения живых организ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деятельность клетки, ее строение и ро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бъяснять роль питания, дыхания, транспорта веществ, удаления продуктов обмена в жизнедеятельности клетки и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ть определение понятию " обмен веществ"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агают способы решения, анализируют полученные знания, выделяют главное и второстепенное в росте и развитие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 : корректируют знания, оценивают собственные результ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выражает своё мнение и оценивает свою работу в групп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и осознание сложности строения живых организмов, формирование коммуникативной компетентности в общении со сверстниками в процессе образователь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азличать виды тканей и их функции. Изучают строение различных видов ткан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 умение работать с различными источниками информации, преобразовывать её из одной формы в другую. Выделять главное в тексте, структурировать учеб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е организовывать выполнение заданий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Развитие навыков самооценки и самоанализ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оммуникативной компетентности в общении со сверстниками в процессе образователь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рас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определять органы цветковых растений, знают их функции и стро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использовать разнообразные приёмы работы с информ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ринимать учебную задачу, адекватно воспринимать информаци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 выражать свои мысли, планировать свою работу, отвечать на поставленные вопрос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элементы эколог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к самообразованию, самовоспит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 по теме: «Растение – живой организ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предмет изучения систематики, выявляют отличительные признаки представителей царств живой приро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находить и отбирать необходимую информацию, структурировать знания по царствам живой природы, анализировать разнообразие живых организмов; классифицировать организ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осуществлять самопроверку, корректировать свои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выражать свои мысли в отве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разнообразия живых организ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 Строение покрытосеменных растений.</w:t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семян двудольных  и однодольных растен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 №2 «Изучение строения семян двудольных растений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: Семя. Многообразие семян. Строение семян разных растений. Семена однодольных и двудольных растений, Внешнее и внутреннее строение семян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е высказать предположение и его доказать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реобразовывать практическую  задачу в познавательн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уществлять описание изучаемого объек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классифицировать объект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: Построение логических цепочек с установлением причинно-следственных связей между понятиями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Умение задавать вопросы, сотрудничать в группе при выполнении исследовательских зад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мотивации (учебной, социально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сотрудничества; развитие самостоятельности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ллектуальных умений (доказывать, строить рассуждения, анализировать, сравнивать, делать выв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корней. Типы корневых систем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Р. №3 «Стержневая и мочкова</w:t>
              <w:softHyphen/>
              <w:t>тая корневые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определить   понятия «главный корень», «боковые корни», «придаточные корни», «стержневая корневая система», «мочковатая корневая система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Умение осуществлять взаимоконтроль при работе в паре; умение преобразовывать практическую  задачу в познавательн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Структурирование знаний из личного опыта. Построение логических цепочек с установлением причинно-следственных связей между поняти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: Умение задавать вопросы, сотрудничать в паре при выполнении исследовательских заданий,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сверстниками, освоение основ толерантного и межкультурного взаимодействия в паре; развитие самостоятельности; формирование осознанной мотивации к выполнению зад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орне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4 «Корневой чехлик и кор</w:t>
              <w:softHyphen/>
              <w:t>невые волос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 «зоны корня»,  «корневой чехлик», «зона деления»,  «зона роста»  (растяжения), «зона всасывания», «зона проведения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:  умение преобразовывать практическую  задачу в познавательну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  Построение логических цепочек с установлением причинно-следственных связей между поняти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инициативное сотрудничество в сборе информации на основе практических опы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ознанной мотивации к выполнению зад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оизрастания и видоизменения корн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видоизменения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й как результате приспособления растений к условиям существов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Умение высказывать предположение и его доказать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  Структурирование знаний из личного опы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Умение задавать вопросы, сотрудничать в группе при     сборе информации на основе практических опыт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сверстниками, освоение  толерантного и межкультурного взаимодействия в пар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г. Почки и их строение. Рост и развитие побе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объяснять смысл важнейших биологических терминов и понятий, определять основные части побега на схемах, таблицах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ах и натуральных объекта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Умение высказывать предположение и его доказать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Построение логических цепочек с установлением причинно-следственных связей между понятиями Структурирование знаний из личного опы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Умение задавать вопросы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ллектуальных умений (доказывать, строить рассуждения, анализировать, сравнивать, делать выводы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ее строение лис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Р.№5 «Листья простые и слож</w:t>
              <w:softHyphen/>
              <w:t xml:space="preserve">ные, их жилкование и листорасположение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объяснять смысл   определять основные части листа на схемах, таблицах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унках 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уральных объектах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строение простых и сложных листье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план работы с учебником, выполнять задания в соответствии с поставленной целью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ёмы работы с информацие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целей,  , способов взаимодействия, использование речевых средств для дискуссии и аргументации своей пози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любознательность и интерес к изучению природы методами естественных на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еточное строение лис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характеризовать внутреннее строение листа и его части, определять на рисунках типы клеток и называть их функции, устанавливать взаимосвязь строения и функций лист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работы с учебником, выполнять задания в соответствии с поставленной целью, отвечать на вопрос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ёмы работы с информаци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стаивание своей позиции, умение строить понятное монологическое высказывание, обмениваться мнениями в паре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нравственно-этическое оценивание усваиваемого содерж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оизменение листь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какие факторы среды могут оказать влияние на растения, зависимость строение листа от места произрастания раст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работы с учебником, выполнять задания в соответствии с поставленной целью, отвечать на вопрос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ёмы работы с информаци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стаивание своей позиции, умение строить понятное монологическое высказывание, обмениваться мнениями в паре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нравственно-этическое оценивание усваиваемого содерж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стебля. Многообразие сте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 представление о разнообразии стеблей, научатся описывать внутреннее строение стебля, его функции, определять возраст дерева по спилу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вободно ориентироваться в содержании учебника, находить нужную информацию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приёмы исследовательской деятельности, соблюдать правила поведения и работы с приборами и инструментами в кабинете биологи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амостоятельно организовывать учебное взаимодействие при работе в групп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интеллектуальные и творческие способности, понимают необходимость учения, владеют способами самоорганизации учеб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оизменение побег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Р.№ 6 «Строение клубня,  лукови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видоизменённые побеги, приводить примеры. Устанавливать признаки сходства надземных и подземных побег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ыполнять задания по алгоритму,   свободно ориентироваться в содержании учебника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Умение проводить сравнение и делать выводы на основе полученной информации, умение классифицировать объекты по определённому признаку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в малых группах.  Умение воспринимать устную форму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нравственно-этическое оценивание усваиваемого содерж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к и его стро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собенностей строения цветк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различий между однодомными и двудомными растения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план работы с учебником,  отвечать на вопросы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ние проблемы, уметь работать с лабораторным оборудованием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ация своей точки зрения, отстаивание своей позиции, слушать одноклассников и принимать их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 самооценку уровня личных учебных достижений, осознают потребность и готовность к самообразовани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ве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зличать на рисунках, таблицах, гербарных материалах, муляжах и живых объектах основные типы соцветий, приводить примеры растений, имеющих различные соцвет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: умение воспроизводить информацию по памяти, выбирать наиболее эффективные способы решения поставленных задач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Развитие навыков самооценки и самоанализа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умение воспринимать информацию на слу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цветках как органах, обеспечивающих половое размножение покрытосеменных раст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ды и их классификация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Р.№7 «Классификация плодов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принципов классификации плодов: по количеству семян, по характеру околоплодни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:  умение воспроизводить информацию по памяти, выбирать наиболее эффективные способы решения поставленных зада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 умение определять цель урока и ставить задачи, необходимые для ее достижения,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воспринимать информацию на слу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правил работы в кабинете биологии во время проведения лабораторных занят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плодов и сем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принципов распространения плодов и семян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:  умение воспроизводить информацию по памяти, выбирать наиболее эффективные способы решения поставленных зада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 умение определять цель урока и ставить задачи, необходимые для ее достижен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воспринимать информацию на слу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Строение покрытосеменных раст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ют на практике ранее изученный материа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осуществляют итоговый и  пошаговый контроль по результ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строят речевое высказывание в устной и письменной фор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 Жизнь покрытосеменных растений.</w:t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ое питание раст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в чем заключает</w:t>
              <w:softHyphen/>
              <w:t xml:space="preserve">ся и как происходит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ое питание растени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развивается умение самосто</w:t>
              <w:softHyphen/>
              <w:t>ятельно работать с текстом и иллюстрациями учебни</w:t>
              <w:softHyphen/>
              <w:t xml:space="preserve">к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олучать информацию в ходе наблюдения за де</w:t>
              <w:softHyphen/>
              <w:t>монстрацией опыта и на ее основании делать вывод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: умение дискутирова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познавательный мо</w:t>
              <w:softHyphen/>
              <w:t>тив на основе интереса к изучению новых для учащихся объектов и демонстрации опы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синтез.</w:t>
            </w:r>
          </w:p>
          <w:p>
            <w:pPr>
              <w:pStyle w:val="Normal"/>
              <w:autoSpaceDE w:val="false"/>
              <w:spacing w:lineRule="auto" w:line="240" w:before="0" w:after="0"/>
              <w:ind w:left="9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  об условиях протекания фотосинте</w:t>
              <w:softHyphen/>
              <w:t xml:space="preserve">за, о роли хлоропластов и хлорофилла в образован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ческих вещест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развивается умение   наблюдений  з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периментом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фиксировать, объяс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 результаты. экспери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делать выводы, высказывать вер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экологическая куль</w:t>
              <w:softHyphen/>
              <w:t xml:space="preserve">тура на основании осознания необходимости борьбы  с загрязнением воздух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ы растений и сохране</w:t>
              <w:softHyphen/>
              <w:t>ния ле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ют об особенностях дыхания у растений, о значении дыхания в жизн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: осваиваются основы исследо</w:t>
              <w:softHyphen/>
              <w:t xml:space="preserve">вательской деятельности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:  фиксироват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объяснять результаты опытов-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рассуждать, поддерживать ди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ся познавательные по</w:t>
              <w:softHyphen/>
              <w:t>требности на основе интереса к изучению жизнедеятельности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арение воды растениями. Листоп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о значении испаре</w:t>
              <w:softHyphen/>
              <w:t xml:space="preserve">ния воды и роли листопада в жизни раст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развиваются навыки исследо</w:t>
              <w:softHyphen/>
              <w:t xml:space="preserve">вательск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я наблюдать за жизнедеятельностью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делать выводы, ,высказывать вер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ся познавательные по</w:t>
              <w:softHyphen/>
              <w:t>требности на основе интереса к изучению жизнедея</w:t>
              <w:softHyphen/>
              <w:t>тельности растений, ценностно-смысловые установ</w:t>
              <w:softHyphen/>
              <w:t>ки по отношению к растительному ми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воды и веществ в раст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передвижении минеральных и органических ве</w:t>
              <w:softHyphen/>
              <w:t>ществ в растениях  и о значении  этих процессов для растени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развивается умение фиксировать, анализировать и объяснять результаты  биологических экспери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я наблюдать за жизнедеятельностью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делать выводы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научное мировоззре</w:t>
              <w:softHyphen/>
              <w:t>ние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растание семян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перечислить усло</w:t>
              <w:softHyphen/>
              <w:t>вия прорастания семян.</w:t>
            </w:r>
          </w:p>
          <w:p>
            <w:pPr>
              <w:pStyle w:val="Normal"/>
              <w:autoSpaceDE w:val="false"/>
              <w:spacing w:lineRule="auto" w:line="240" w:before="0" w:after="0"/>
              <w:ind w:right="7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развивается умение фиксировать, анализировать и объяснять результаты  биологических экспери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умения наблюдать за жизнедеятельностью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делать выв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научное мировоззре</w:t>
              <w:softHyphen/>
              <w:t>ние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развитие раст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лежит в основе роста растений, за счет чего происходит рост корня и побега раст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развитие навыков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сотрудничать с одноклассниками в процессе обсуждения полученных результа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учитывать разные мнения и стремится к координации различных позиций в сотрудниче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размножения раст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размноже</w:t>
              <w:softHyphen/>
              <w:t>ние — одно из важнейших свой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го орга</w:t>
              <w:softHyphen/>
              <w:t xml:space="preserve">низм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назвать способы размножения у расте</w:t>
              <w:softHyphen/>
              <w:t>ний и объяснить преимущество полового размноже</w:t>
              <w:softHyphen/>
              <w:t>ния перед бесполы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развитие навыков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сотрудничать с одноклассниками в процессе обсуждения получен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учитывать разные мнения и стремится к координации различных позиций в сотрудниче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ое и вегетативное размноже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знают особенности размножения споровых раст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развиваются умения работать с текстом и иллюстрациями учебник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развитие навыков само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сотрудничать с одноклассниками в процессе обсуждения получен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научное мировоззре</w:t>
              <w:softHyphen/>
              <w:t>ние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Жизнь покрытосеменных раст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9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в чем заключает</w:t>
              <w:softHyphen/>
              <w:t xml:space="preserve">ся и как происходит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ое питание раст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развивается умение самосто</w:t>
              <w:softHyphen/>
              <w:t>ятельно работать с текстом и иллюстрациями учебни</w:t>
              <w:softHyphen/>
              <w:t xml:space="preserve">к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олучать информацию в ходе наблюдения за де</w:t>
              <w:softHyphen/>
              <w:t>монстрацией опыта и на ее основании делать вывод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: умение дискутирова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ся познавательный мо</w:t>
              <w:softHyphen/>
              <w:t>тив на основе интереса к изучению новых для учащихся объектов и демонстрации опы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курсу  биологии  6 класса(промежуточная аттестац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классификации покрытосеменных раст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: устанавливать соответствие между объектами и их характеристиками,   сравнивать объект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делать выводы по результатам работ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: умение воспроизводить информ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уетс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мировоззре</w:t>
              <w:softHyphen/>
              <w:t>ние: учащиеся подво</w:t>
              <w:softHyphen/>
              <w:t>дятся к выводу о родстве цветковы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Летние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 Cond">
    <w:charset w:val="cc"/>
    <w:family w:val="swiss"/>
    <w:pitch w:val="variable"/>
  </w:font>
  <w:font w:name="SchoolBook">
    <w:charset w:val="00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lineRule="auto" w:line="240" w:before="280" w:after="280"/>
      <w:ind w:firstLine="284"/>
      <w:jc w:val="both"/>
      <w:outlineLvl w:val="0"/>
    </w:pPr>
    <w:rPr>
      <w:rFonts w:ascii="SchoolBookAC;Times New Roman" w:hAnsi="SchoolBookAC;Times New Roman" w:eastAsia="Times New Roman" w:cs="SchoolBookAC;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Cambria"/>
      <w:b/>
      <w:color w:val="808080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200" w:after="0"/>
      <w:outlineLvl w:val="2"/>
    </w:pPr>
    <w:rPr>
      <w:rFonts w:ascii="Cambria" w:hAnsi="Cambria" w:eastAsia="Times New Roman" w:cs="Cambria"/>
      <w:b/>
      <w:color w:val="80808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SchoolBookAC;Times New Roman" w:hAnsi="SchoolBookAC;Times New Roman" w:eastAsia="Times New Roman" w:cs="Times New Roman"/>
      <w:b/>
      <w:bCs/>
      <w:color w:val="000000"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color w:val="808080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808080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Верхний колонтитул Знак"/>
    <w:qFormat/>
    <w:rPr>
      <w:rFonts w:ascii="SchoolBookAC;Times New Roman" w:hAnsi="SchoolBookAC;Times New Roman" w:eastAsia="Times New Roman" w:cs="Times New Roman"/>
      <w:szCs w:val="20"/>
    </w:rPr>
  </w:style>
  <w:style w:type="character" w:styleId="Style13">
    <w:name w:val="Нижний колонтитул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лабое выделение"/>
    <w:qFormat/>
    <w:rPr>
      <w:i/>
      <w:iCs w:val="false"/>
      <w:color w:val="808080"/>
      <w:sz w:val="22"/>
      <w:lang w:val="ru-RU"/>
    </w:rPr>
  </w:style>
  <w:style w:type="character" w:styleId="211">
    <w:name w:val="Основной текст с отступом 2 Знак1"/>
    <w:qFormat/>
    <w:rPr>
      <w:rFonts w:ascii="SchoolBookAC;Times New Roman" w:hAnsi="SchoolBookAC;Times New Roman" w:eastAsia="Times New Roman" w:cs="SchoolBookAC;Times New Roman"/>
      <w:sz w:val="22"/>
    </w:rPr>
  </w:style>
  <w:style w:type="character" w:styleId="11">
    <w:name w:val="Заголовок 1 Знак1"/>
    <w:qFormat/>
    <w:rPr>
      <w:rFonts w:ascii="Cambria" w:hAnsi="Cambria" w:cs="Cambria"/>
      <w:b/>
      <w:bCs w:val="false"/>
      <w:color w:val="008080"/>
      <w:sz w:val="28"/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sz w:val="16"/>
    </w:rPr>
  </w:style>
  <w:style w:type="character" w:styleId="12">
    <w:name w:val="Строгий1"/>
    <w:qFormat/>
    <w:rPr>
      <w:b/>
      <w:bCs w:val="false"/>
    </w:rPr>
  </w:style>
  <w:style w:type="character" w:styleId="13">
    <w:name w:val="Гиперссылка1"/>
    <w:qFormat/>
    <w:rPr>
      <w:strike w:val="false"/>
      <w:dstrike w:val="false"/>
      <w:color w:val="008080"/>
      <w:sz w:val="21"/>
      <w:u w:val="none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22">
    <w:name w:val="Текст Знак"/>
    <w:qFormat/>
    <w:rPr>
      <w:rFonts w:ascii="Courier New" w:hAnsi="Courier New" w:cs="Courier New"/>
      <w:sz w:val="20"/>
    </w:rPr>
  </w:style>
  <w:style w:type="character" w:styleId="Blueselect1">
    <w:name w:val="blueselect1"/>
    <w:qFormat/>
    <w:rPr>
      <w:b/>
      <w:bCs w:val="false"/>
      <w:strike w:val="false"/>
      <w:dstrike w:val="false"/>
      <w:color w:val="000000"/>
      <w:sz w:val="17"/>
      <w:u w:val="none"/>
    </w:rPr>
  </w:style>
  <w:style w:type="character" w:styleId="Textcopy1">
    <w:name w:val="textcopy1"/>
    <w:qFormat/>
    <w:rPr>
      <w:rFonts w:ascii="Arial" w:hAnsi="Arial" w:cs="Arial"/>
      <w:color w:val="000000"/>
      <w:sz w:val="13"/>
    </w:rPr>
  </w:style>
  <w:style w:type="character" w:styleId="Style23">
    <w:name w:val="Без интервала Знак"/>
    <w:qFormat/>
    <w:rPr>
      <w:sz w:val="22"/>
      <w:lang w:val="ru-RU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16">
    <w:name w:val="Выделение1"/>
    <w:qFormat/>
    <w:rPr>
      <w:i/>
      <w:iCs w:val="false"/>
    </w:rPr>
  </w:style>
  <w:style w:type="character" w:styleId="Mwheadline">
    <w:name w:val="mw-headline"/>
    <w:qFormat/>
    <w:rPr/>
  </w:style>
  <w:style w:type="character" w:styleId="Rtxt">
    <w:name w:val="rtxt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17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23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с отступом 3 Знак1"/>
    <w:qFormat/>
    <w:rPr>
      <w:rFonts w:ascii="SchoolBookAC;Times New Roman" w:hAnsi="SchoolBookAC;Times New Roman" w:eastAsia="Times New Roman" w:cs="SchoolBookAC;Times New Roman"/>
      <w:sz w:val="16"/>
      <w:szCs w:val="16"/>
    </w:rPr>
  </w:style>
  <w:style w:type="character" w:styleId="FontStyle353">
    <w:name w:val="Font Style353"/>
    <w:qFormat/>
    <w:rPr>
      <w:rFonts w:ascii="Times New Roman" w:hAnsi="Times New Roman" w:cs="Times New Roman"/>
      <w:sz w:val="22"/>
      <w:szCs w:val="22"/>
    </w:rPr>
  </w:style>
  <w:style w:type="character" w:styleId="FontStyle351">
    <w:name w:val="Font Style351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18">
    <w:name w:val="Текст концевой сноски Знак1"/>
    <w:qFormat/>
    <w:rPr>
      <w:rFonts w:ascii="SchoolBookAC;Times New Roman" w:hAnsi="SchoolBookAC;Times New Roman" w:eastAsia="Times New Roman" w:cs="SchoolBookAC;Times New Roman"/>
    </w:rPr>
  </w:style>
  <w:style w:type="character" w:styleId="Style24">
    <w:name w:val="Основной текст + Курсив"/>
    <w:qFormat/>
    <w:rPr/>
  </w:style>
  <w:style w:type="character" w:styleId="24">
    <w:name w:val="Основной текст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C4">
    <w:name w:val="c4"/>
    <w:qFormat/>
    <w:rPr/>
  </w:style>
  <w:style w:type="character" w:styleId="FontStyle31">
    <w:name w:val="Font Style31"/>
    <w:qFormat/>
    <w:rPr>
      <w:rFonts w:ascii="Century Schoolbook" w:hAnsi="Century Schoolbook" w:cs="Century Schoolbook"/>
      <w:sz w:val="18"/>
      <w:szCs w:val="18"/>
    </w:rPr>
  </w:style>
  <w:style w:type="character" w:styleId="FontStyle46">
    <w:name w:val="Font Style46"/>
    <w:qFormat/>
    <w:rPr>
      <w:rFonts w:ascii="Bookman Old Style" w:hAnsi="Bookman Old Style" w:cs="Bookman Old Style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45">
    <w:name w:val="Font Style45"/>
    <w:qFormat/>
    <w:rPr>
      <w:rFonts w:ascii="Bookman Old Style" w:hAnsi="Bookman Old Style" w:cs="Bookman Old Style"/>
      <w:b/>
      <w:bCs/>
      <w:i/>
      <w:iCs/>
      <w:spacing w:val="10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FontStyle37">
    <w:name w:val="Font Style37"/>
    <w:qFormat/>
    <w:rPr>
      <w:rFonts w:ascii="Calibri" w:hAnsi="Calibri" w:cs="Calibri"/>
      <w:i/>
      <w:iCs/>
      <w:sz w:val="20"/>
      <w:szCs w:val="20"/>
    </w:rPr>
  </w:style>
  <w:style w:type="character" w:styleId="FontStyle26">
    <w:name w:val="Font Style2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29">
    <w:name w:val="Font Style29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32">
    <w:name w:val="Font Style32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overflowPunct w:val="false"/>
      <w:autoSpaceDE w:val="false"/>
      <w:spacing w:before="0" w:after="100"/>
      <w:ind w:left="440" w:hanging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spacing w:lineRule="exact" w:line="240" w:before="0" w:after="0"/>
      <w:ind w:firstLine="284"/>
      <w:jc w:val="both"/>
    </w:pPr>
    <w:rPr>
      <w:rFonts w:ascii="SchoolBookAC;Times New Roman" w:hAnsi="SchoolBookAC;Times New Roman" w:eastAsia="Times New Roman" w:cs="SchoolBookAC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right" w:pos="15026" w:leader="none"/>
      </w:tabs>
      <w:overflowPunct w:val="false"/>
      <w:autoSpaceDE w:val="false"/>
      <w:spacing w:lineRule="exact" w:line="240" w:before="0" w:after="0"/>
      <w:jc w:val="both"/>
    </w:pPr>
    <w:rPr>
      <w:rFonts w:ascii="SchoolBookAC;Times New Roman" w:hAnsi="SchoolBookAC;Times New Roman" w:eastAsia="Times New Roman" w:cs="SchoolBookAC;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ind w:firstLine="284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overflowPunct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overflowPunct w:val="false"/>
      <w:autoSpaceDE w:val="false"/>
      <w:ind w:left="720" w:hanging="0"/>
    </w:pPr>
    <w:rPr>
      <w:rFonts w:ascii="Calibri" w:hAnsi="Calibri" w:eastAsia="Times New Roman" w:cs="Times New Roman"/>
      <w:szCs w:val="20"/>
    </w:rPr>
  </w:style>
  <w:style w:type="paragraph" w:styleId="Style3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firstLine="284"/>
      <w:outlineLvl w:val="9"/>
    </w:pPr>
    <w:rPr>
      <w:rFonts w:ascii="Cambria" w:hAnsi="Cambria" w:cs="Cambria"/>
      <w:bCs w:val="false"/>
      <w:color w:val="008080"/>
      <w:kern w:val="0"/>
      <w:sz w:val="28"/>
      <w:szCs w:val="20"/>
    </w:rPr>
  </w:style>
  <w:style w:type="paragraph" w:styleId="Body">
    <w:name w:val="Body"/>
    <w:qFormat/>
    <w:pPr>
      <w:widowControl w:val="false"/>
      <w:overflowPunct w:val="false"/>
      <w:autoSpaceDE w:val="false"/>
      <w:bidi w:val="0"/>
      <w:spacing w:lineRule="exact" w:line="240"/>
      <w:ind w:firstLine="284"/>
      <w:jc w:val="both"/>
    </w:pPr>
    <w:rPr>
      <w:rFonts w:ascii="SchoolBook" w:hAnsi="SchoolBook" w:eastAsia="Times New Roman" w:cs="SchoolBook"/>
      <w:color w:val="auto"/>
      <w:sz w:val="22"/>
      <w:szCs w:val="20"/>
      <w:lang w:val="ru-RU" w:eastAsia="en-US" w:bidi="ar-SA"/>
    </w:rPr>
  </w:style>
  <w:style w:type="paragraph" w:styleId="Poem">
    <w:name w:val="Poem"/>
    <w:basedOn w:val="Body"/>
    <w:qFormat/>
    <w:pPr>
      <w:ind w:left="567" w:hanging="0"/>
      <w:jc w:val="left"/>
    </w:pPr>
    <w:rPr/>
  </w:style>
  <w:style w:type="paragraph" w:styleId="19">
    <w:name w:val="Схема документа1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110">
    <w:name w:val="Текст выноски1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111">
    <w:name w:val="Обычный (веб)1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overflowPunct w:val="false"/>
      <w:autoSpaceDE w:val="false"/>
    </w:pPr>
    <w:rPr>
      <w:rFonts w:ascii="Calibri" w:hAnsi="Calibri" w:eastAsia="Times New Roman" w:cs="Times New Roman"/>
      <w:szCs w:val="20"/>
    </w:rPr>
  </w:style>
  <w:style w:type="paragraph" w:styleId="U">
    <w:name w:val="u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112">
    <w:name w:val="Текст1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1">
    <w:name w:val="Цитаты"/>
    <w:basedOn w:val="Normal"/>
    <w:qFormat/>
    <w:pPr>
      <w:overflowPunct w:val="false"/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bold">
    <w:name w:val="content-bold"/>
    <w:basedOn w:val="Normal"/>
    <w:qFormat/>
    <w:pPr>
      <w:overflowPunct w:val="false"/>
      <w:autoSpaceDE w:val="false"/>
      <w:spacing w:lineRule="auto" w:line="384" w:before="100" w:after="100"/>
    </w:pPr>
    <w:rPr>
      <w:rFonts w:ascii="Verdana" w:hAnsi="Verdana" w:eastAsia="Times New Roman" w:cs="Times New Roman"/>
      <w:b/>
      <w:color w:val="000000"/>
      <w:sz w:val="17"/>
      <w:szCs w:val="20"/>
    </w:rPr>
  </w:style>
  <w:style w:type="paragraph" w:styleId="Content">
    <w:name w:val="content"/>
    <w:basedOn w:val="Normal"/>
    <w:qFormat/>
    <w:pPr>
      <w:overflowPunct w:val="false"/>
      <w:autoSpaceDE w:val="false"/>
      <w:spacing w:lineRule="auto" w:line="384" w:before="100" w:after="100"/>
      <w:jc w:val="both"/>
    </w:pPr>
    <w:rPr>
      <w:rFonts w:ascii="Verdana" w:hAnsi="Verdana" w:eastAsia="Times New Roman" w:cs="Times New Roman"/>
      <w:color w:val="000000"/>
      <w:sz w:val="17"/>
      <w:szCs w:val="20"/>
    </w:rPr>
  </w:style>
  <w:style w:type="paragraph" w:styleId="1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firstLine="27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40" w:before="0" w:after="0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15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4">
    <w:name w:val="Основной текст4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26" w:before="0" w:after="0"/>
      <w:ind w:firstLine="283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 w:before="0" w:after="0"/>
    </w:pPr>
    <w:rPr>
      <w:rFonts w:ascii="Calibri" w:hAnsi="Calibri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20:00Z</dcterms:created>
  <dc:creator>Админ</dc:creator>
  <dc:description/>
  <cp:keywords/>
  <dc:language>en-US</dc:language>
  <cp:lastModifiedBy>Пользователь</cp:lastModifiedBy>
  <cp:lastPrinted>2017-09-19T11:52:00Z</cp:lastPrinted>
  <dcterms:modified xsi:type="dcterms:W3CDTF">2022-12-06T19:35:00Z</dcterms:modified>
  <cp:revision>29</cp:revision>
  <dc:subject/>
  <dc:title/>
</cp:coreProperties>
</file>